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7. Zavarvédelem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7.1. A rádiózavarok forrásai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rádió adó-vevő berendezés üzemeltetésével kapcsolatban két féle rádiózavar fordulhat elő: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z adóállomás jelei zavart okoznak valamely más berendezés üzemében,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>Más berendezések zavarják az állomás vételét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firstLine="709"/>
        <w:jc w:val="left"/>
        <w:rPr/>
      </w:pPr>
      <w:r>
        <w:rPr>
          <w:sz w:val="20"/>
        </w:rPr>
        <w:t>Utóbbi esetben – ha a rádióállomás vevője hibátlan – a zavart nyilvánvalóan a zavarforrás felderítésével és javításával (zavarvédelemmel való ellátásával) lehet kiküszöbölni. Az NHH (Nemzeti Hírközlési Hatóság) a megfelelő szerveinél bejelentett zavarokat kivizsgálja.</w:t>
      </w:r>
    </w:p>
    <w:p>
      <w:pPr>
        <w:pStyle w:val="TextBodyIndent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firstLine="709"/>
        <w:jc w:val="left"/>
        <w:rPr/>
      </w:pPr>
      <w:r>
        <w:rPr>
          <w:sz w:val="20"/>
        </w:rPr>
        <w:t xml:space="preserve">A továbbiakban a </w:t>
      </w:r>
      <w:r>
        <w:rPr>
          <w:i/>
          <w:sz w:val="20"/>
        </w:rPr>
        <w:t>rádióadó</w:t>
      </w:r>
      <w:r>
        <w:rPr>
          <w:sz w:val="20"/>
        </w:rPr>
        <w:t xml:space="preserve"> által keltett zavarok kiküszöbölésével foglalkozunk. Itt is két eset lehetséges:</w:t>
      </w:r>
    </w:p>
    <w:p>
      <w:pPr>
        <w:pStyle w:val="TextBodyIndent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 xml:space="preserve">A zavart a rádióadó hibája okozza: olyan frekvencián is sugároz ki a megengedettnél nagyobb komponenseket, amelyek más rádióberendezés vételi sávjába esnek, és így annak üzemét zavarják. </w:t>
      </w:r>
    </w:p>
    <w:p>
      <w:pPr>
        <w:pStyle w:val="TextBodyIndent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 xml:space="preserve">A zavart berendezés a hibás: </w:t>
      </w:r>
    </w:p>
    <w:p>
      <w:pPr>
        <w:pStyle w:val="TextBodyIndent"/>
        <w:ind w:left="709" w:hanging="0"/>
        <w:jc w:val="left"/>
        <w:rPr/>
      </w:pPr>
      <w:r>
        <w:rPr>
          <w:sz w:val="20"/>
        </w:rPr>
        <w:t>-ha rádióberendezés, akkor az adó által kisugárzott, de nem a vételi sávjába eső rádiófrekvenciás jelre is érzékeny. Ha rádióvevőről van szó, a zavart BCI-nek (Broadcasting Interference), ha TV vevőről, TVI-nek (Television Interference) nevezik.</w:t>
      </w:r>
    </w:p>
    <w:p>
      <w:pPr>
        <w:pStyle w:val="TextBodyIndent"/>
        <w:ind w:left="709" w:hanging="0"/>
        <w:jc w:val="left"/>
        <w:rPr/>
      </w:pPr>
      <w:r>
        <w:rPr>
          <w:sz w:val="20"/>
        </w:rPr>
        <w:t>(Meg kell említeni azt a lehetőséget is, amikor a zavart rádióvevő az adó vételi sávjában működik, pl. tulajdonosa maga is rádióamatőr. Ha egymáshoz közeli rádióamatőrök antennái egymástól néhányszor tíz méterre vannak felállítva, és az egyik a nagyobb teljesítményű adóját működteti, az a másik antennájában olyan nagy feszültséget kelt, hogy az képtelen ugyanebben a sávban más állomás vételére: az AGC a beérkező nagy jel hatására leszabályozza a vevő erősítését, „</w:t>
      </w:r>
      <w:r>
        <w:rPr>
          <w:i/>
          <w:sz w:val="20"/>
        </w:rPr>
        <w:t>blokkolja</w:t>
      </w:r>
      <w:r>
        <w:rPr>
          <w:sz w:val="20"/>
        </w:rPr>
        <w:t>” más állomások vételét. Erre a problémára nincs műszaki megoldás, meg kell állapodni abban, hogy az adott sávon ki mikor rádiózik.)</w:t>
      </w:r>
    </w:p>
    <w:p>
      <w:pPr>
        <w:pStyle w:val="TextBodyIndent"/>
        <w:ind w:left="709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09" w:hanging="0"/>
        <w:jc w:val="left"/>
        <w:rPr>
          <w:sz w:val="20"/>
        </w:rPr>
      </w:pPr>
      <w:r>
        <w:rPr>
          <w:sz w:val="20"/>
        </w:rPr>
        <w:t xml:space="preserve">- ha nem rádióberendezés az, amelyet a rádióadó működése zavar, akkor nyilvánvalóan a zavart berendezés a hibás, hiszen – noha nem rádió – rádiójeleket vesz, és arra reagál. Sajnos ilyen eset is gyakran előfordul, mert Magyarországon a kereskedelemben szabályosan forgalomba hozott készülékeket ugyan alávetik egy minősítési eljárásnak, de abban csak biztonságtechnikai szempontból vizsgálják a készüléket, illetve azt ellenőrzik, hogy maga nem sugároz-e ki meg nem engedett rádiófrekvenciás jeleket. Azt, hogy az adott berendezés védve van-e a külső rádiófrekvenciás térerő hatásaival szemben, nem vizsgálják. Ilyen esetben a zavar a zavart berendezés zavarszűrésével oldható meg, amely a tulajdonosának a feladata. Helyes azonban (és a jó szomszédsághoz tartozik), ha ebben a zavart okozó rádióamatőr segítséget nyújt. </w:t>
      </w:r>
    </w:p>
    <w:p>
      <w:pPr>
        <w:pStyle w:val="TextBodyIndent"/>
        <w:ind w:firstLine="36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7.2. A zavarás fajtái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Blokkolás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Mint feljebb említésre került, a közelben működő, nagy térerősséggel sugárzó adó a vevőkészülék antennájában olyan nagy feszültséget kelt, hogy az (még a más frekvenciára hangolt bemenő rezgőkör által jelentősen csillapítva is) sokszorosa a venni kívánt adó által keltett jelnek. Ezért a vevő automatikus erősítésszabályozó áramköre az erősítést annyira lecsökkenti, hogy a venni kívánt adó jele erősen elhalkul, vagy teljesen észlelhetetlen lesz. A zavart TV képe gyengévé, zajossá („havazásos”) válik. Ez az adó </w:t>
      </w:r>
      <w:r>
        <w:rPr>
          <w:i/>
          <w:sz w:val="20"/>
        </w:rPr>
        <w:t>blokkolása.</w:t>
      </w:r>
    </w:p>
    <w:p>
      <w:pPr>
        <w:pStyle w:val="TextBodyIndent"/>
        <w:ind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Intermoduláció, keresztmoduláció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Ha az adóállomás nagyfrekvenciás jele (a vett állomás ill. más állomások jelével együtt) a vevőkészülék valamely, nemlineárisan működő fokozatába jut, a nemlineáris elemen olyan rádiófrekvenciás komponensek keveredhetnek ki, amelyeken – noha ezeken a vivőfrekvenciákon nem működik adóállomás – a vevő jelet észlel. Ez az </w:t>
      </w:r>
      <w:r>
        <w:rPr>
          <w:i/>
          <w:sz w:val="20"/>
        </w:rPr>
        <w:t>intermoduláció</w:t>
      </w:r>
      <w:r>
        <w:rPr>
          <w:sz w:val="20"/>
        </w:rPr>
        <w:t xml:space="preserve">. 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Ha az adóállomásból származó jel a vevő egy nemlineáris fokozatán demodulálódik, a létrejövő, modulációval arányos feszültség változtatja a fokozat munkapontját, ezzel erősítését, és így a hangszóróban a vett állomással egyidejűleg az adóállomás demodulált jele is hallhatóvá válik. Ez (ti. amikor az egyik állomás modulációja a másik állomás jelében hallatszik) a </w:t>
      </w:r>
      <w:r>
        <w:rPr>
          <w:i/>
          <w:sz w:val="20"/>
        </w:rPr>
        <w:t>keresztmoduláció</w:t>
      </w:r>
      <w:r>
        <w:rPr>
          <w:sz w:val="20"/>
        </w:rPr>
        <w:t xml:space="preserve">, (akkor is, ha ténylegesen nem keresztbe modulálják egymást az állomások, ld. 3.12.6 pont)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Rádiófrekvenciás interferencia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Ha az adó által kisugárzott jel (vagy annak valamelyik harmonikusa) a vételi frekvencia közelébe esik, a két frekvencia különbségeként kikeveredő jel vételi zavarokat okozhat (a rádió hangja „lebeg”, a TV képen álló, vagy futó, különböző irányú, és sűrűségű csíkozódás jelenik meg). Ez a jelenség az </w:t>
      </w:r>
      <w:r>
        <w:rPr>
          <w:i/>
          <w:sz w:val="20"/>
        </w:rPr>
        <w:t>interferencia</w:t>
      </w:r>
      <w:r>
        <w:rPr>
          <w:sz w:val="20"/>
        </w:rPr>
        <w:t>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Nagyfrekvenciás interferencia akkor is létrejöhet, ha az adási frekvencia (vagy valamelyik harmonikusa) a vevő középfrekvenciájához, vagy az oszcillátor frekvencia többszöröséhez közeli érték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b/>
          <w:i/>
          <w:sz w:val="20"/>
          <w:u w:val="single"/>
        </w:rPr>
        <w:t>Hangfrekvenciás interferencia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Interferenciát okozó zavarjel nem csak az antennán keresztül juthat a vevőkészülékbe. Ha a készülék burkolata nincs kellően árnyékolva, a közeli, nagy térerősségű rádióadó jele a készülékben futó vezetékekben is feszültséget indukál, és a demodulátor vagy erősítő fokozatok nemlineáris elemein ez a nagyfrekvenciás feszültség demodulálódhat. Az így létrejövő feszültség (a moduláció ütemében) megváltoztatja a fokozat munkapontját, így erősítését is. Kedvezőtlen esetben a munkapont olyan nagy mértékben változik meg, hogy az egész fokozat működésképtelenné válik, de enyhébb esetben is hallhatóvá válik az erősítő kimenetén az adóállomás modulációja (CW adásnál a billentyűzési „kopogás”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Ugyanígy bejuthat az adótól származó nagyfrekvenciás feszültség (és hangfrekvenciás interferenciát okozhat) az erősítőhöz csatlakozó, rövidhullámú antennaként is funkcionáló vezetékeken: mikrofonkábeleken, hálózati kábeleken, hangszórókábeleken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7.3. Védekezés a zavarok ellen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Ha egy közelben lakó azt jelzi, hogy az amatőr adóállomás jele vételi zavart okoz valamely rádióberendezésében, első teendő az adás felfüggesztése mindaddig, ameddig a zavarás körülményeit, és annak okát ki nem vizsgáltuk. (Természetesen ehhez a zavart jelzőnek együtt kell működnie. A szomszédokkal kialakított jó viszony megkönnyíti a zavarok feltárását, és megszüntetését.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Védekezés az adóberendezésnél</w:t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Elsőként vizsgáljuk meg az adót, és ellenőrizzük, hogy nem gerjed-e, nincs-e meg nem engedett frekvencián jelentkező (illetve harmonikus frekvenciákon a megengedett szintet túllépő) jelkomponense. (A méréshez használjunk műterhelést.) Ellenőrizzük, hogy az adó nincs-e </w:t>
      </w:r>
      <w:r>
        <w:rPr>
          <w:b/>
          <w:i/>
          <w:sz w:val="20"/>
        </w:rPr>
        <w:t>túlmodulálva</w:t>
      </w:r>
      <w:r>
        <w:rPr>
          <w:sz w:val="20"/>
        </w:rPr>
        <w:t xml:space="preserve">, vagy </w:t>
      </w:r>
      <w:r>
        <w:rPr>
          <w:b/>
          <w:i/>
          <w:sz w:val="20"/>
        </w:rPr>
        <w:t>túlhajtva</w:t>
      </w:r>
      <w:r>
        <w:rPr>
          <w:sz w:val="20"/>
        </w:rPr>
        <w:t xml:space="preserve">, ugyanis ez esetekben létrejönnek nemkívánatos jelkomponensek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z adó harmonikus sugárzását rövidhullámon csökkenthetjük az adó és az antenna közé beiktatott </w:t>
      </w:r>
      <w:r>
        <w:rPr>
          <w:b/>
          <w:i/>
          <w:sz w:val="20"/>
        </w:rPr>
        <w:t>aluláteresztő szűrővel</w:t>
      </w:r>
      <w:r>
        <w:rPr>
          <w:sz w:val="20"/>
        </w:rPr>
        <w:t>. Az 1. ábrán látható TVI szűrő csillapítása 28 MHz-en kisebb, mint 0,5 dB, 49,75 MHz-en (az OIRT 1. csatornás TV adó vivőfrekvenciáján) már több, mint 80 dB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116320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. ábra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0"/>
        </w:rPr>
        <w:t xml:space="preserve">(A légmagos,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13-as tekercsek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>1,2-es CuZ huzalból készülnek,</w:t>
      </w:r>
    </w:p>
    <w:p>
      <w:pPr>
        <w:pStyle w:val="TextBodyIndent"/>
        <w:ind w:hanging="0"/>
        <w:rPr/>
      </w:pPr>
      <w:r>
        <w:rPr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, L</w:t>
      </w:r>
      <w:r>
        <w:rPr>
          <w:sz w:val="20"/>
          <w:vertAlign w:val="subscript"/>
        </w:rPr>
        <w:t>7</w:t>
      </w:r>
      <w:r>
        <w:rPr>
          <w:sz w:val="20"/>
        </w:rPr>
        <w:t xml:space="preserve">: 0,3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H, 5,5 menet l = 18mm</w:t>
      </w:r>
    </w:p>
    <w:p>
      <w:pPr>
        <w:pStyle w:val="TextBodyIndent"/>
        <w:ind w:hanging="0"/>
        <w:rPr/>
      </w:pPr>
      <w:r>
        <w:rPr>
          <w:sz w:val="20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>, L</w:t>
      </w:r>
      <w:r>
        <w:rPr>
          <w:sz w:val="20"/>
          <w:vertAlign w:val="subscript"/>
        </w:rPr>
        <w:t>6</w:t>
      </w:r>
      <w:r>
        <w:rPr>
          <w:sz w:val="20"/>
        </w:rPr>
        <w:t xml:space="preserve">: 0,45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H, 8 menet l = 25mm</w:t>
      </w:r>
    </w:p>
    <w:p>
      <w:pPr>
        <w:pStyle w:val="TextBodyIndent"/>
        <w:ind w:hanging="0"/>
        <w:rPr/>
      </w:pPr>
      <w:r>
        <w:rPr>
          <w:sz w:val="20"/>
        </w:rPr>
        <w:t>L</w:t>
      </w:r>
      <w:r>
        <w:rPr>
          <w:sz w:val="20"/>
          <w:vertAlign w:val="subscript"/>
        </w:rPr>
        <w:t>3</w:t>
      </w:r>
      <w:r>
        <w:rPr>
          <w:sz w:val="20"/>
        </w:rPr>
        <w:t>, L</w:t>
      </w:r>
      <w:r>
        <w:rPr>
          <w:sz w:val="20"/>
          <w:vertAlign w:val="subscript"/>
        </w:rPr>
        <w:t>4</w:t>
      </w:r>
      <w:r>
        <w:rPr>
          <w:sz w:val="20"/>
        </w:rPr>
        <w:t>, L</w:t>
      </w:r>
      <w:r>
        <w:rPr>
          <w:sz w:val="20"/>
          <w:vertAlign w:val="subscript"/>
        </w:rPr>
        <w:t>5</w:t>
      </w:r>
      <w:r>
        <w:rPr>
          <w:sz w:val="20"/>
        </w:rPr>
        <w:t xml:space="preserve">: 0,5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H, 9 menet l = 30mm.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0"/>
        </w:rPr>
        <w:t xml:space="preserve">Ultrarövidhullámon </w:t>
      </w:r>
      <w:r>
        <w:rPr>
          <w:b/>
          <w:i/>
          <w:sz w:val="20"/>
        </w:rPr>
        <w:t xml:space="preserve">sáváteresztő szűrővel </w:t>
      </w:r>
      <w:r>
        <w:rPr>
          <w:sz w:val="20"/>
        </w:rPr>
        <w:t>választjuk ki a kisugárzandó jelkomponenseket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Ha a panasz billentyűzési kopogással kapcsolatos, kapcsoljunk a </w:t>
      </w:r>
      <w:r>
        <w:rPr>
          <w:b/>
          <w:i/>
          <w:sz w:val="20"/>
        </w:rPr>
        <w:t>billentyűvel párhuzamosan soros RC tagot</w:t>
      </w:r>
      <w:r>
        <w:rPr>
          <w:sz w:val="20"/>
        </w:rPr>
        <w:t xml:space="preserve"> (R = 10…220 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>, C = 1nF…470 nF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Ellenőrizzük az adó </w:t>
      </w:r>
      <w:r>
        <w:rPr>
          <w:b/>
          <w:i/>
          <w:sz w:val="20"/>
        </w:rPr>
        <w:t>nagyfrekvenciás földelését</w:t>
      </w:r>
      <w:r>
        <w:rPr>
          <w:sz w:val="20"/>
        </w:rPr>
        <w:t xml:space="preserve">. Ha az antenna nem tökéletesen zárja le a tápvonalat (vagy a kábel szoros csatolásba kerül az antennával), a koaxiális kábel külső köpenyén is nagyfrekvenciás áram alakulhat ki, amelyet a legrövidebb úton célszerű a földbe juttatni. Ha az adó csak a hálózati csatlakozó védőföldelésén keresztül van leföldelve, a hálózati csatlakozóján keresztül nagyfrekvenciás jel kerülhet a hálózati vezetékre, amely leginkább saját lakásunkban érzékelhető, de a szomszédoknál is nagyfrekvenciás interferenciazavarokat okozhat. Ezért az adó fémházát minél rövidebb (és nagyfrekvenciás szempontból minél jobb) földelővezetékkel rádiófrekvenciásan földeljük. A jó rádiófrekvenciás földelés nagy felületű (szkin hatás), és rövid (a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>/4 hosszú vezetéken rádiófrekvencián állóhullám alakulhat ki, és az mint szakadás működhet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zt, hogy a hálózati csatlakozóra az adóból rádiófrekvenciás jel jusson, a hálózati vezetéket megszakító </w:t>
      </w:r>
      <w:r>
        <w:rPr>
          <w:b/>
          <w:i/>
          <w:sz w:val="20"/>
        </w:rPr>
        <w:t>RF szűrő áramkörrel</w:t>
      </w:r>
      <w:r>
        <w:rPr>
          <w:sz w:val="20"/>
        </w:rPr>
        <w:t xml:space="preserve"> akadályozhatjuk meg (2. ábra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557395" cy="191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2. ábra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Ha az adó nincs fém dobozzal </w:t>
      </w:r>
      <w:r>
        <w:rPr>
          <w:b/>
          <w:i/>
          <w:sz w:val="20"/>
        </w:rPr>
        <w:t>árnyékolva</w:t>
      </w:r>
      <w:r>
        <w:rPr>
          <w:sz w:val="20"/>
        </w:rPr>
        <w:t>, a végerősítő vagy meghajtó fokozatban alkalmazott vezetékek (esetleg harmonikus frekvenciákon) közvetlenül is sugározhatnak. Ezért gondoskodjunk arról, hogy az adó és a végfokozat zárt fém dobozban legyen.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Vizsgáljuk meg, hogy az adóantenna nincs-e túl közel a zavart berendezés antennájához, a ház fém részeihez, a hálózati vagy a távbeszélő kábelhez. Rövidhullámon a szimmetrikus, vízszintes antennák biztosítják a </w:t>
      </w:r>
      <w:r>
        <w:rPr>
          <w:b/>
          <w:i/>
          <w:sz w:val="20"/>
        </w:rPr>
        <w:t>minimális „csatolást</w:t>
      </w:r>
      <w:r>
        <w:rPr>
          <w:sz w:val="20"/>
        </w:rPr>
        <w:t>” a ház egyéb vezetékeivel. Ellenőrizzük, hogy az antenna állóhullámaránya kellően alacsony-e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lkalmazzunk jó minőségű </w:t>
      </w:r>
      <w:r>
        <w:rPr>
          <w:b/>
          <w:i/>
          <w:sz w:val="20"/>
        </w:rPr>
        <w:t>koaxiális kábeleket</w:t>
      </w:r>
      <w:r>
        <w:rPr>
          <w:sz w:val="20"/>
        </w:rPr>
        <w:t xml:space="preserve"> a jelek továbbítására. A gyenge minőségű koaxiális kábelek árnyékolása sokszor elégtelen, és a kábel sugároz. Ügyeljünk arra, hogy a csatlakozók szakszerűen legyenek felszerelve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legkisebb </w:t>
      </w:r>
      <w:r>
        <w:rPr>
          <w:b/>
          <w:i/>
          <w:sz w:val="20"/>
        </w:rPr>
        <w:t>teljesítménnyel</w:t>
      </w:r>
      <w:r>
        <w:rPr>
          <w:sz w:val="20"/>
        </w:rPr>
        <w:t xml:space="preserve"> sugározzunk, amely az összeköttetés létesítéséhez szükséges. Ez a nemkívánatos interferenciák elkerülésének legegyszerűbb módja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Ne használjunk olyan antenna konstrukciót (</w:t>
      </w:r>
      <w:r>
        <w:rPr>
          <w:b/>
          <w:i/>
          <w:sz w:val="20"/>
        </w:rPr>
        <w:t>egyik végén táplált félhullámú antennát</w:t>
      </w:r>
      <w:r>
        <w:rPr>
          <w:sz w:val="20"/>
        </w:rPr>
        <w:t>), amelynek zavarsugárzása jelentős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Védekezés a vevőberendezésnél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középhullámú vevőkészülékeket jellemzően a 3,5 MHz-es és 7 MHz-es amatőr adás okozhat interferenciát, ez ellen a vevő antennabemenete elé helyezett, a zavaró adási frekvenciára hangolt </w:t>
      </w:r>
      <w:r>
        <w:rPr>
          <w:b/>
          <w:i/>
          <w:sz w:val="20"/>
        </w:rPr>
        <w:t>sávzáró  szűrőkkel</w:t>
      </w:r>
      <w:r>
        <w:rPr>
          <w:sz w:val="20"/>
        </w:rPr>
        <w:t xml:space="preserve"> lehet védekezni (3. ábra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38775" cy="257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3. ábra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 TV vevő antenna bemenetén érkező rádiófrekvenciás zavarok ellen felüláteresztő szűrő beiktatásával lehet védekezni. A 4. ábra szerinti kapcsolás 28 MHz frekvencián 65 dB csillapítást biztosít, 50 MHz-en a csillapítás már kisebb, mint 1 dB. </w:t>
      </w:r>
    </w:p>
    <w:p>
      <w:pPr>
        <w:pStyle w:val="TextBodyIndent"/>
        <w:jc w:val="left"/>
        <w:rPr/>
      </w:pPr>
      <w:r>
        <w:rPr>
          <w:sz w:val="20"/>
        </w:rPr>
        <w:t>(A tekercsek 10mm átmérőjű, légmagos kivitelűek,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és L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4 menet, 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3 menet,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>1,2 mm CuZ huzalból.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228975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4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Ha a zavaró jel nem az antenna bemeneten, hanem a készülék árnyékolatlan dobozán keresztül jut a vevő áramköreire, a </w:t>
      </w:r>
      <w:r>
        <w:rPr>
          <w:b/>
          <w:i/>
          <w:sz w:val="20"/>
        </w:rPr>
        <w:t>doboz árnyékolása</w:t>
      </w:r>
      <w:r>
        <w:rPr>
          <w:sz w:val="20"/>
        </w:rPr>
        <w:t xml:space="preserve"> adhat eredményt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hangfrekvenciás interferencia elleni védekezés fő eszköze a készülékek be- és kimeneteinek </w:t>
      </w:r>
      <w:r>
        <w:rPr>
          <w:b/>
          <w:i/>
          <w:sz w:val="20"/>
        </w:rPr>
        <w:t>hidegítés</w:t>
      </w:r>
      <w:r>
        <w:rPr>
          <w:sz w:val="20"/>
        </w:rPr>
        <w:t>e. Elsősorban a kisszintű jelbemenetek „hidegítéséről” célszerű gondoskodni, illetve aluláteresztó jellegű szűrőt beiktatni (5. ábra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248025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5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A „hidegítő” kondenzátorok értéke szükség esetén növelhető (az jelent korlátot, hogy az aluláteresztő szűrő a magasabb frekvenciás hangfrekvenciás jeleket is csillapítja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Szükség lehet a stabilizált tápfeszültség hidegítésére is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vevőkészülékbe a nagyfrekvenciás jel a hálózati csatlakozón keresztül is bejuthat. Ez ellen ugyanolyan </w:t>
      </w:r>
      <w:r>
        <w:rPr>
          <w:b/>
          <w:i/>
          <w:sz w:val="20"/>
        </w:rPr>
        <w:t>hálózati zavarszűrő</w:t>
      </w:r>
      <w:r>
        <w:rPr>
          <w:sz w:val="20"/>
        </w:rPr>
        <w:t xml:space="preserve"> beiktatásával védekezhetünk, mint az adó esetében (6. ábra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086225" cy="1438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6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Sokszor elegendő az is, ha a rádióvevő vagy erősítő hálózati kábelét közvetlenül a készülék dobozánál többször körbecsavarjuk egy toroid ferritmagon (7. ábra). A hálózati kábel valamennyi erében indukálódó azonos fázisú nagyfrekvenciás feszültség számára a toroid így fojtótekercsként működik. (A hálózati áram viszont a két vezetékben ellenirányban folyik, ezek mágneses hatása kiegyenlíti egymást, a hálózati frekvenciás áramok számára ezért a tekercs hatástalan.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889760" cy="1847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7. ábra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file:///tmp/in/3.tif" TargetMode="External"/><Relationship Id="rId5" Type="http://schemas.openxmlformats.org/officeDocument/2006/relationships/image" Target="file:///tmp/in/4.tif" TargetMode="External"/><Relationship Id="rId6" Type="http://schemas.openxmlformats.org/officeDocument/2006/relationships/image" Target="file:///tmp/in/5.tif" TargetMode="External"/><Relationship Id="rId7" Type="http://schemas.openxmlformats.org/officeDocument/2006/relationships/image" Target="file:///tmp/in/6.tif" TargetMode="External"/><Relationship Id="rId8" Type="http://schemas.openxmlformats.org/officeDocument/2006/relationships/image" Target="file:///tmp/in/7a.jp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2:30:00Z</dcterms:created>
  <dc:creator>DTJ</dc:creator>
  <dc:description/>
  <dc:language>en-US</dc:language>
  <cp:lastModifiedBy>Dr.Tolnai János</cp:lastModifiedBy>
  <dcterms:modified xsi:type="dcterms:W3CDTF">2008-03-25T16:56:00Z</dcterms:modified>
  <cp:revision>11</cp:revision>
  <dc:subject/>
  <dc:title>3</dc:title>
</cp:coreProperties>
</file>