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  <w:u w:val="single"/>
        </w:rPr>
        <w:t>3.18. DIGITÁLIS JELFELDOLGOZÁS</w:t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ind w:firstLine="708"/>
        <w:jc w:val="left"/>
        <w:rPr/>
      </w:pPr>
      <w:r>
        <w:rPr>
          <w:sz w:val="20"/>
        </w:rPr>
        <w:t xml:space="preserve">Az </w:t>
      </w:r>
      <w:r>
        <w:rPr>
          <w:i/>
          <w:sz w:val="20"/>
        </w:rPr>
        <w:t xml:space="preserve">analóg </w:t>
      </w:r>
      <w:r>
        <w:rPr>
          <w:sz w:val="20"/>
        </w:rPr>
        <w:t>jelfeldolgozás során egy fizikai mennyiséget (pl. a hangfeldolgozás kapcsán a levegő nyomásváltozásait) azzal analóg (hasonló, arányos) elektromos feszültséggé alakítjuk át, és a továbbiakban ezt a feszültséget dolgozzuk fel (erősítjük, visszük át a rádiócsatornán, stb.). Az analóg jel (az adott áramkörtől függő minimális és maximális érték között) bármilyen – tehát végtelen sok - értéket felvehet.</w:t>
      </w:r>
    </w:p>
    <w:p>
      <w:pPr>
        <w:pStyle w:val="Normal"/>
        <w:ind w:firstLine="708"/>
        <w:jc w:val="left"/>
        <w:rPr/>
      </w:pPr>
      <w:r>
        <w:rPr>
          <w:sz w:val="20"/>
        </w:rPr>
        <w:t xml:space="preserve">Az analóg jelhez az átviteli csatorna tulajdonságaitól függő </w:t>
      </w:r>
      <w:r>
        <w:rPr>
          <w:i/>
          <w:sz w:val="20"/>
        </w:rPr>
        <w:t xml:space="preserve">zaj </w:t>
      </w:r>
      <w:r>
        <w:rPr>
          <w:sz w:val="20"/>
        </w:rPr>
        <w:t>adódik (termikus zaj, sávzaj, stb.), amelynek az átviendő jellel azonos frekvenciatartományba eső komponensei szűrőkkel sem távolíthatók el, így a feldolgozott (továbbított) jel zajt is tartalmaz, eltorzul.</w:t>
      </w:r>
    </w:p>
    <w:p>
      <w:pPr>
        <w:pStyle w:val="Normal"/>
        <w:ind w:firstLine="708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left"/>
        <w:rPr/>
      </w:pPr>
      <w:r>
        <w:rPr>
          <w:sz w:val="20"/>
        </w:rPr>
        <w:t xml:space="preserve">A </w:t>
      </w:r>
      <w:r>
        <w:rPr>
          <w:i/>
          <w:sz w:val="20"/>
        </w:rPr>
        <w:t>digitális</w:t>
      </w:r>
      <w:r>
        <w:rPr>
          <w:sz w:val="20"/>
        </w:rPr>
        <w:t xml:space="preserve"> jelfeldolgozáskor első lépésként az analóg jelet digitális jellé alakítjuk át (analóg/digitális átalakítás vagy konverzió, ADC). A </w:t>
      </w:r>
      <w:r>
        <w:rPr>
          <w:b/>
          <w:i/>
          <w:sz w:val="20"/>
        </w:rPr>
        <w:t>bináris</w:t>
      </w:r>
      <w:r>
        <w:rPr>
          <w:sz w:val="20"/>
        </w:rPr>
        <w:t xml:space="preserve"> digitális jel csak két feszültségszintet vehet fel (pl. ideális esetben a „0”  értéknek 0V, az „1” értéknek 5V felel meg). A továbbiakban ezt a jelet visszük át, illetve dolgozzuk fel. A digitális jelet végül (digitál/analóg átalakítás vagy konverzió, DAC) útján alakítjuk vissza analóg jellé.  </w:t>
      </w:r>
    </w:p>
    <w:p>
      <w:pPr>
        <w:pStyle w:val="Normal"/>
        <w:ind w:firstLine="708"/>
        <w:jc w:val="left"/>
        <w:rPr/>
      </w:pPr>
      <w:r>
        <w:rPr>
          <w:sz w:val="20"/>
        </w:rPr>
        <w:t>Az átvitel során a digitális jelhez is adódik zaj, azonban a vétel helyén a digitális jel értéke viszonylag nagy zaj esetén is hibátlanul megállapítható. Pl. a fenti feszültségszinteknél „0” értéknek tekinthetjük a digitális jelet, ha a feszültség értéke kisebb, mint 2,5V, és „1” értékűnek, ha a feszültség 2,5V-nál nagyobb. Könnyű belátni, hogy ha igen nagy szintű, 2V amplitudójú zavarjel adódik is az átvitt digitális jelünkhöz, a vételi helyen a „0” jelszintnél akkor is –2…+2V közé esik a feszültség értéke (amelyet, mivel 2,5V-nál kevesebb, „0” jelszintként azonosítunk). „1” szint átvitelénél pedig +3…+7V közé esik a vett feszültség (amelyet, lévén nagyobb +2,5V-nál) „1” jelszintként veszünk, tehát a vett digitális jelet – az átviteli csatorna zajától függetlenül – hibamentesen azonosítjuk.</w:t>
      </w:r>
    </w:p>
    <w:p>
      <w:pPr>
        <w:pStyle w:val="Normal"/>
        <w:ind w:firstLine="708"/>
        <w:jc w:val="left"/>
        <w:rPr/>
      </w:pPr>
      <w:r>
        <w:rPr>
          <w:sz w:val="20"/>
        </w:rPr>
        <w:t xml:space="preserve">A digitális jel – amely az ADC után az analóg jel pillanatértékeinek egy-egy számot feleltet meg – számítástechnikai eszközökkel feldolgozható, és így az analóg technikával megvalósíthatatlan feladatok oldhatók meg.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3.18.1. Analóg/digitál átalakítás (ADC). Mintavételezés, kvantálás, kódolás</w:t>
      </w:r>
    </w:p>
    <w:p>
      <w:pPr>
        <w:pStyle w:val="Szvegtrzs2"/>
        <w:rPr/>
      </w:pPr>
      <w:r>
        <w:rPr/>
        <w:tab/>
        <w:t>Az analóg jelet a következő módon alakítjuk át digitális jellé: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left"/>
        <w:rPr/>
      </w:pPr>
      <w:r>
        <w:rPr>
          <w:sz w:val="20"/>
        </w:rPr>
        <w:t>Rövid időközönként meghatározzuk az analóg jel pillanatértékeit. A legnagyobb pontosságot az jelentené, ha ezt végtelen rövid időnként, és végtelen pontossággal végeznénk el, ami gyakorlatilag megoldhatatlan. Ténylegesen rövid, T</w:t>
      </w:r>
      <w:r>
        <w:rPr>
          <w:sz w:val="20"/>
          <w:vertAlign w:val="subscript"/>
        </w:rPr>
        <w:t xml:space="preserve">minta </w:t>
      </w:r>
      <w:r>
        <w:rPr>
          <w:sz w:val="20"/>
        </w:rPr>
        <w:t>= 1/f</w:t>
      </w:r>
      <w:r>
        <w:rPr>
          <w:sz w:val="20"/>
          <w:vertAlign w:val="subscript"/>
        </w:rPr>
        <w:t>minta</w:t>
      </w:r>
      <w:r>
        <w:rPr>
          <w:sz w:val="20"/>
        </w:rPr>
        <w:t xml:space="preserve"> időközönként határozzuk meg az analóg jel értékét. Ezt az eljárást </w:t>
      </w:r>
      <w:r>
        <w:rPr>
          <w:b/>
          <w:i/>
          <w:sz w:val="20"/>
        </w:rPr>
        <w:t>mintavételezés</w:t>
      </w:r>
      <w:r>
        <w:rPr>
          <w:sz w:val="20"/>
        </w:rPr>
        <w:t>nek nevezik. A mintavételező áramkör az analóg f(t) jelet x(t) impulzussorozattá alakítja át (1. ábra)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5372735" cy="2039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1. ábr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zvegtrzs2"/>
        <w:rPr/>
      </w:pPr>
      <w:r>
        <w:rPr/>
        <w:tab/>
        <w:t xml:space="preserve">Az analóg jel végtelen sok értéket vehet fel, egy ilyen értéket csak nagyon sok számjeggyel lehetne nagy pontossággal kifejezni. Ezért egy-egy mintának nem a pontos értékét adjuk meg digitálisan, hanem az analóg jeltartományt előre megállapított számú részre osztjuk, és azt adjuk meg, hogy a vett minta melyik két, előre megállapított érték közé esik (ez a </w:t>
      </w:r>
      <w:r>
        <w:rPr>
          <w:b/>
          <w:i/>
        </w:rPr>
        <w:t>kvantálás</w:t>
      </w:r>
      <w:r>
        <w:rPr/>
        <w:t>). A mintavételezett jel a kvantáló áramkörre jut, amely megállapítja, hogy az egyes minták amplitudója melyik jeltartományba esik, és előállítja y(t) kvantált jelet (a 2. ábrán az amplitúdótartományt összesen 10 részre, kvantumra osztottuk).</w:t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68365" cy="2263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jc w:val="center"/>
        <w:rPr/>
      </w:pPr>
      <w:r>
        <w:rPr/>
      </w:r>
    </w:p>
    <w:p>
      <w:pPr>
        <w:pStyle w:val="Szvegtrzs2"/>
        <w:jc w:val="center"/>
        <w:rPr/>
      </w:pPr>
      <w:r>
        <w:rPr/>
        <w:t>2. ábra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ab/>
        <w:t>A jel valamely mintavételi időpontban felvett, kvantált értékét egy binárisan kódolt számmal fejezzük ki (</w:t>
      </w:r>
      <w:r>
        <w:rPr>
          <w:b/>
          <w:i/>
        </w:rPr>
        <w:t>kódolás</w:t>
      </w:r>
      <w:r>
        <w:rPr/>
        <w:t>). A kvantált jel a kódoló áramkör bemenetére kerül, amely minden y(t) értékhez egy bináris kódszót rendel, amely már a továbbiakban digitálisan feldolgozható (3. ábra). Az ábra kódolási eljárása szerint a pozitív előjelet 1, a negatív előjelet 0 számjegy jelzi, ez a kódszó első bitje. A következő három bit a minta értékét kettes számrendszerben fejezi ki, a számjegyek helyi értéke sorban 4, 2 és 1. Az egyes mintákhoz tartozó kódszavakat a kódoló egység a mintavétel sorrendjében szolgáltatja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/>
      </w:pPr>
      <w:r>
        <w:rPr/>
        <w:drawing>
          <wp:inline distT="0" distB="0" distL="0" distR="0">
            <wp:extent cx="5661025" cy="3348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jc w:val="center"/>
        <w:rPr/>
      </w:pPr>
      <w:r>
        <w:rPr/>
      </w:r>
    </w:p>
    <w:p>
      <w:pPr>
        <w:pStyle w:val="Szvegtrzs2"/>
        <w:jc w:val="center"/>
        <w:rPr/>
      </w:pPr>
      <w:r>
        <w:rPr/>
        <w:t>3. ábra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ab/>
        <w:t>Ezzel az analóg/digitál átalakítást elvégeztük: az analóg jelet a mintavételi időpontokban a jel pillanatértékét jellemző bináris digitális jellé alakítottuk.</w:t>
      </w:r>
    </w:p>
    <w:p>
      <w:pPr>
        <w:pStyle w:val="Szvegtrzs2"/>
        <w:rPr/>
      </w:pPr>
      <w:r>
        <w:rPr/>
        <w:tab/>
        <w:t>A digitális jel az átviteli csatornán áthaladva torzulásokat szenvedhet (zajjal terhelődhet), azonban a vétel helyén a jel jó közelítéssel helyreállítható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ab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3.18.2. Digitál/analóg átalakítás (DAC), dekódolás. </w:t>
      </w:r>
    </w:p>
    <w:p>
      <w:pPr>
        <w:pStyle w:val="Szvegtrzs2"/>
        <w:ind w:firstLine="708"/>
        <w:rPr/>
      </w:pPr>
      <w:r>
        <w:rPr/>
        <w:t xml:space="preserve">Az analóg jel visszanyeréséhez (digitál/analóg átalakítás, DAC) a vett, helyreállított digitális jelet vissza kell alakítani, </w:t>
      </w:r>
      <w:r>
        <w:rPr>
          <w:b/>
          <w:i/>
        </w:rPr>
        <w:t>dekódolni</w:t>
      </w:r>
      <w:r>
        <w:rPr/>
        <w:t xml:space="preserve"> kell. A dekódoló a beérkező kódszavakból előállítja az y’(t) függvényt, amelyből aluláteresztő szűrővel </w:t>
      </w:r>
      <w:r>
        <w:rPr>
          <w:i/>
        </w:rPr>
        <w:t>(</w:t>
      </w:r>
      <w:r>
        <w:rPr>
          <w:b/>
          <w:i/>
        </w:rPr>
        <w:t>visszaállító szűrő</w:t>
      </w:r>
      <w:r>
        <w:rPr>
          <w:i/>
        </w:rPr>
        <w:t>)</w:t>
      </w:r>
      <w:r>
        <w:rPr>
          <w:b/>
          <w:i/>
        </w:rPr>
        <w:t xml:space="preserve"> </w:t>
      </w:r>
      <w:r>
        <w:rPr/>
        <w:t>visszaállítható az eredeti f(t)-t jól közelítő f’(t) analóg jel (4. ábra)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502910" cy="2981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jc w:val="center"/>
        <w:rPr/>
      </w:pPr>
      <w:r>
        <w:rPr/>
      </w:r>
    </w:p>
    <w:p>
      <w:pPr>
        <w:pStyle w:val="Szvegtrzs2"/>
        <w:jc w:val="center"/>
        <w:rPr/>
      </w:pPr>
      <w:r>
        <w:rPr/>
        <w:t>4. ábra</w:t>
      </w:r>
    </w:p>
    <w:p>
      <w:pPr>
        <w:pStyle w:val="Szvegtrzs2"/>
        <w:jc w:val="center"/>
        <w:rPr/>
      </w:pPr>
      <w:r>
        <w:rPr/>
      </w:r>
    </w:p>
    <w:p>
      <w:pPr>
        <w:pStyle w:val="Szvegtrzs2"/>
        <w:jc w:val="center"/>
        <w:rPr/>
      </w:pPr>
      <w:r>
        <w:rPr/>
      </w:r>
    </w:p>
    <w:p>
      <w:pPr>
        <w:pStyle w:val="Szvegtrzs2"/>
        <w:jc w:val="center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i/>
          <w:i/>
          <w:u w:val="single"/>
        </w:rPr>
      </w:pPr>
      <w:r>
        <w:rPr>
          <w:b/>
          <w:i/>
          <w:u w:val="single"/>
        </w:rPr>
        <w:t>3.18.3. Legkisebb mintavételi frekvencia, aliasing</w:t>
      </w:r>
    </w:p>
    <w:p>
      <w:pPr>
        <w:pStyle w:val="Szvegtrzs2"/>
        <w:rPr/>
      </w:pPr>
      <w:r>
        <w:rPr/>
        <w:tab/>
        <w:t>A mintavételezés folyamatának alapja a Nyquist-Shannon mintavételezési tétel, amely szerint a 0…f</w:t>
      </w:r>
      <w:r>
        <w:rPr>
          <w:vertAlign w:val="subscript"/>
        </w:rPr>
        <w:t>0</w:t>
      </w:r>
      <w:r>
        <w:rPr/>
        <w:t xml:space="preserve"> frekvenciatartományba eső időfüggvény véges számú minta segítségével, információvesztés nélkül átvihető, ha az f</w:t>
      </w:r>
      <w:r>
        <w:rPr>
          <w:vertAlign w:val="subscript"/>
        </w:rPr>
        <w:t>minta</w:t>
      </w:r>
      <w:r>
        <w:rPr/>
        <w:t xml:space="preserve"> mintavételezési frekvencia f</w:t>
      </w:r>
      <w:r>
        <w:rPr>
          <w:vertAlign w:val="subscript"/>
        </w:rPr>
        <w:t>0</w:t>
      </w:r>
      <w:r>
        <w:rPr/>
        <w:t xml:space="preserve"> frekvenciának legalább kétszerese:</w:t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/>
      </w:pPr>
      <w:r>
        <w:rPr/>
        <w:t>f</w:t>
      </w:r>
      <w:r>
        <w:rPr>
          <w:vertAlign w:val="subscript"/>
        </w:rPr>
        <w:t xml:space="preserve">minta  </w:t>
      </w:r>
      <w:r>
        <w:rPr>
          <w:rFonts w:eastAsia="Symbol" w:cs="Symbol" w:ascii="Symbol" w:hAnsi="Symbol"/>
        </w:rPr>
        <w:t></w:t>
      </w:r>
      <w:r>
        <w:rPr/>
        <w:t xml:space="preserve"> 2 f</w:t>
      </w:r>
      <w:r>
        <w:rPr>
          <w:vertAlign w:val="subscript"/>
        </w:rPr>
        <w:t>0</w:t>
      </w:r>
    </w:p>
    <w:p>
      <w:pPr>
        <w:pStyle w:val="Szvegtrzs2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Szvegtrzs2"/>
        <w:rPr/>
      </w:pPr>
      <w:r>
        <w:rPr/>
        <w:tab/>
        <w:t>Adott mintavételezési frekvenciánál a mintavételezendő jelből aluláteresztő szűrővel (</w:t>
      </w:r>
      <w:r>
        <w:rPr>
          <w:b/>
          <w:i/>
        </w:rPr>
        <w:t>AAF, antialiasing</w:t>
      </w:r>
      <w:r>
        <w:rPr>
          <w:i/>
        </w:rPr>
        <w:t xml:space="preserve"> </w:t>
      </w:r>
      <w:r>
        <w:rPr>
          <w:b/>
          <w:i/>
        </w:rPr>
        <w:t>szűrő</w:t>
      </w:r>
      <w:r>
        <w:rPr/>
        <w:t>) kiszűrhetők az f</w:t>
      </w:r>
      <w:r>
        <w:rPr>
          <w:vertAlign w:val="subscript"/>
        </w:rPr>
        <w:t>minta</w:t>
      </w:r>
      <w:r>
        <w:rPr/>
        <w:t>/2 -nél magasabb frekvenciájú komponensek, és akkor fenti feltétel teljesül. Ilyen szűrés hiányában azonban a mintavételezendő jelben maradhatnak f</w:t>
      </w:r>
      <w:r>
        <w:rPr>
          <w:vertAlign w:val="subscript"/>
        </w:rPr>
        <w:t>minta</w:t>
      </w:r>
      <w:r>
        <w:rPr/>
        <w:t xml:space="preserve">/2-nél magasabb frekvenciájú komponensek, ekkor a mintavételezés során ezek a komponensek is bekerülnek a mintavételezett jelbe, és vételkor az aluláteresztő szűrővel helyreállított jelben hamis </w:t>
      </w:r>
      <w:r>
        <w:rPr>
          <w:b/>
          <w:i/>
        </w:rPr>
        <w:t>aliasing</w:t>
      </w:r>
      <w:r>
        <w:rPr/>
        <w:t xml:space="preserve"> frekvenciák léphetnek fel, amelyek erős torzulásokat okozhatnak.</w:t>
      </w:r>
    </w:p>
    <w:p>
      <w:pPr>
        <w:pStyle w:val="Szvegtrzs2"/>
        <w:rPr/>
      </w:pPr>
      <w:r>
        <w:rPr/>
      </w:r>
    </w:p>
    <w:p>
      <w:pPr>
        <w:pStyle w:val="Szvegtrzs2"/>
        <w:ind w:firstLine="708"/>
        <w:rPr/>
      </w:pPr>
      <w:r>
        <w:rPr/>
        <w:t>Az 5. ábra bal felső részén láthatjuk azokat a harmonikusokat, melyek összegzéseként az ábra jobb felső részén látható jelalak kialakul.</w:t>
      </w:r>
    </w:p>
    <w:p>
      <w:pPr>
        <w:pStyle w:val="Szvegtrzs2"/>
        <w:ind w:firstLine="708"/>
        <w:rPr/>
      </w:pPr>
      <w:r>
        <w:rPr/>
        <w:t>A bal középső ábra helyesen mintavételezett jelet mutat (a mintavételezési frekvencia nagyobb, mint a mintavételezett jel legnagyobb frekvenciájú komponensének kétszerese), így a kialakuló minták követik a mintavételezett jel alakját, azokból az aluláteresztő szűrővel visszaállítható lesz.</w:t>
      </w:r>
    </w:p>
    <w:p>
      <w:pPr>
        <w:pStyle w:val="Szvegtrzs2"/>
        <w:ind w:firstLine="708"/>
        <w:rPr/>
      </w:pPr>
      <w:r>
        <w:rPr/>
        <w:t>A jobb középső ábrán a mintavételi frekvencia túl alacsony, ezért a mintákból aluláteresztő szűrőn átbocsátva torz jelalak alakul ki.</w:t>
      </w:r>
    </w:p>
    <w:p>
      <w:pPr>
        <w:pStyle w:val="Szvegtrzs2"/>
        <w:ind w:firstLine="708"/>
        <w:rPr/>
      </w:pPr>
      <w:r>
        <w:rPr/>
        <w:t>A két alsó ábra a helyesen, illetve helytelenül mintavételezett jel frekvenciaspektrumát mutatja; látható, hogy a két jel nem azonos frekvenciájú komponenseket tartalmaz.</w:t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47210" cy="4267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jc w:val="center"/>
        <w:rPr/>
      </w:pPr>
      <w:r>
        <w:rPr/>
      </w:r>
    </w:p>
    <w:p>
      <w:pPr>
        <w:pStyle w:val="Szvegtrzs2"/>
        <w:jc w:val="center"/>
        <w:rPr/>
      </w:pPr>
      <w:r>
        <w:rPr/>
        <w:t>5. ábra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i/>
          <w:i/>
          <w:u w:val="single"/>
        </w:rPr>
      </w:pPr>
      <w:r>
        <w:rPr>
          <w:b/>
          <w:i/>
          <w:u w:val="single"/>
        </w:rPr>
        <w:t>3.18.4. Fourier transzformáció</w:t>
      </w:r>
    </w:p>
    <w:p>
      <w:pPr>
        <w:pStyle w:val="Szvegtrzs2"/>
        <w:rPr/>
      </w:pPr>
      <w:r>
        <w:rPr/>
        <w:tab/>
      </w:r>
      <w:r>
        <w:rPr>
          <w:i/>
        </w:rPr>
        <w:t>Fourier</w:t>
      </w:r>
      <w:r>
        <w:rPr/>
        <w:t xml:space="preserve"> francia matematikus mutatta ki, hogy minden folytonos, periodikus jel előállítható különböző frekvenciájú és fázisú szinuszos jelek összegeként (ezek a jelek alkotják a vizsgált jel </w:t>
      </w:r>
      <w:r>
        <w:rPr>
          <w:i/>
        </w:rPr>
        <w:t>frekvenciaspektrumát</w:t>
      </w:r>
      <w:r>
        <w:rPr/>
        <w:t>).</w:t>
      </w:r>
    </w:p>
    <w:p>
      <w:pPr>
        <w:pStyle w:val="Szvegtrzs2"/>
        <w:rPr/>
      </w:pPr>
      <w:r>
        <w:rPr/>
        <w:tab/>
        <w:t xml:space="preserve">A </w:t>
      </w:r>
      <w:r>
        <w:rPr>
          <w:b/>
          <w:i/>
        </w:rPr>
        <w:t>Fourier-transzformáció</w:t>
      </w:r>
      <w:r>
        <w:rPr/>
        <w:t xml:space="preserve"> segítségével egy jel időbeli lefolyásából megállapítható annak frekvenciaspektruma.</w:t>
      </w:r>
    </w:p>
    <w:p>
      <w:pPr>
        <w:pStyle w:val="Szvegtrzs2"/>
        <w:rPr/>
      </w:pPr>
      <w:r>
        <w:rPr/>
        <w:tab/>
        <w:t xml:space="preserve">A Nyquist-Shannon mintavételezési tételből következik, hogy a jel frekvenciaspektruma a belőle vett mintákból akkor állapítható meg egyértelműen, ha a mintavételezési frekvencia a jel legnagyobb frekvenciájú komponensének legalább kétszerese. Kimutatható, hogy a vizsgált jel </w:t>
      </w:r>
      <w:r>
        <w:rPr>
          <w:i/>
        </w:rPr>
        <w:t>n</w:t>
      </w:r>
      <w:r>
        <w:rPr/>
        <w:t xml:space="preserve"> mintájából meghatározható spektrumának </w:t>
      </w:r>
      <w:r>
        <w:rPr>
          <w:i/>
        </w:rPr>
        <w:t>n</w:t>
      </w:r>
      <w:r>
        <w:rPr/>
        <w:t xml:space="preserve"> komponense. Ez az eljárás a </w:t>
      </w:r>
      <w:r>
        <w:rPr>
          <w:b/>
          <w:i/>
        </w:rPr>
        <w:t>Diszkrét Fourier Transzformáció (DFT).</w:t>
      </w:r>
    </w:p>
    <w:p>
      <w:pPr>
        <w:pStyle w:val="Szvegtrzs2"/>
        <w:rPr/>
      </w:pPr>
      <w:r>
        <w:rPr/>
        <w:t xml:space="preserve">A 6. ábra egy jel DFT-vel kapott spektrumát mutatja, a bal oldali ábra a komponensek amplitúdóját, a jobb oldali pedig a fázisát mutatja a frekvencia függvényében.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739640" cy="1607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jc w:val="center"/>
        <w:rPr/>
      </w:pPr>
      <w:r>
        <w:rPr/>
      </w:r>
    </w:p>
    <w:p>
      <w:pPr>
        <w:pStyle w:val="Szvegtrzs2"/>
        <w:jc w:val="center"/>
        <w:rPr/>
      </w:pPr>
      <w:r>
        <w:rPr/>
        <w:t>6. ábra</w:t>
      </w:r>
    </w:p>
    <w:p>
      <w:pPr>
        <w:pStyle w:val="Szvegtrzs2"/>
        <w:rPr/>
      </w:pPr>
      <w:r>
        <w:rPr/>
      </w:r>
    </w:p>
    <w:p>
      <w:pPr>
        <w:pStyle w:val="Normal"/>
        <w:jc w:val="left"/>
        <w:rPr/>
      </w:pPr>
      <w:r>
        <w:rPr>
          <w:sz w:val="20"/>
        </w:rPr>
        <w:tab/>
        <w:t>A DFT igen időigényes, pl. egy 1024</w:t>
      </w: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>768-as felbontású állókép esetében 618,47</w:t>
      </w: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>10</w:t>
      </w:r>
      <w:r>
        <w:rPr>
          <w:sz w:val="20"/>
          <w:vertAlign w:val="superscript"/>
        </w:rPr>
        <w:t>9</w:t>
      </w:r>
      <w:r>
        <w:rPr>
          <w:sz w:val="20"/>
        </w:rPr>
        <w:t xml:space="preserve"> műveletre van szükség. Hosszabb zenei felvétel, vagy több állókép feldolgozása a PC-k mai sebességét figyelembe véve a számítások időigénye miatt gyakorlatilag megvalósíthatatlan.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08"/>
        <w:jc w:val="left"/>
        <w:rPr/>
      </w:pPr>
      <w:r>
        <w:rPr>
          <w:sz w:val="20"/>
        </w:rPr>
        <w:t>A megoldást a gyors Fourier-transzformáció (</w:t>
      </w:r>
      <w:r>
        <w:rPr>
          <w:b/>
          <w:i/>
          <w:sz w:val="20"/>
        </w:rPr>
        <w:t>FFT = Fast Fourier Transform</w:t>
      </w:r>
      <w:r>
        <w:rPr>
          <w:sz w:val="20"/>
        </w:rPr>
        <w:t>) jelenti. Ez az eljárás (a DFT-hez hasonlóan) N db. időtartományi mintából N db. frekvenciatartományi mintát állít elő, de lényegesen (pl. a fenti állókép esetén több, mint 40000-szer) rövidebb idő alatt. Az FFT alapelve az, hogy a már kiszámított transzformáltakból egy algoritmus segítségével határozza meg a továbbiakat.</w:t>
      </w:r>
    </w:p>
    <w:p>
      <w:pPr>
        <w:pStyle w:val="Szvegtrzs2"/>
        <w:rPr>
          <w:sz w:val="20"/>
        </w:rPr>
      </w:pPr>
      <w:r>
        <w:rPr>
          <w:sz w:val="20"/>
        </w:rPr>
      </w:r>
    </w:p>
    <w:p>
      <w:pPr>
        <w:pStyle w:val="Szvegtrzs2"/>
        <w:rPr/>
      </w:pPr>
      <w:r>
        <w:rPr/>
      </w:r>
    </w:p>
    <w:p>
      <w:pPr>
        <w:pStyle w:val="Szvegtrzs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3.18.5. Digitális szűrők</w:t>
      </w:r>
    </w:p>
    <w:p>
      <w:pPr>
        <w:pStyle w:val="Szvegtrzs2"/>
        <w:rPr/>
      </w:pPr>
      <w:r>
        <w:rPr/>
        <w:tab/>
        <w:t xml:space="preserve">A digitális szűrők mind a jelek frekvenciatartományi szétválasztására, mind a zajok eltávolítására eredményesen használhatók. </w:t>
      </w:r>
    </w:p>
    <w:p>
      <w:pPr>
        <w:pStyle w:val="Normal"/>
        <w:ind w:firstLine="708"/>
        <w:jc w:val="left"/>
        <w:rPr/>
      </w:pPr>
      <w:r>
        <w:rPr>
          <w:sz w:val="20"/>
        </w:rPr>
        <w:t>A digitális szűrő olyan berendezés (eljárás), amely 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elemekből álló (bináris) számsorozatot y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elemekből álló (bináris) számsorozattá alakít át.</w:t>
      </w:r>
    </w:p>
    <w:p>
      <w:pPr>
        <w:pStyle w:val="Normal"/>
        <w:ind w:firstLine="708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i/>
          <w:sz w:val="20"/>
          <w:u w:val="single"/>
        </w:rPr>
        <w:t xml:space="preserve">Konvolúciós szűrők (FIR = </w:t>
      </w:r>
      <w:r>
        <w:rPr>
          <w:sz w:val="20"/>
          <w:u w:val="single"/>
        </w:rPr>
        <w:t>Finite Impulse Response, a szűrő impulzus-válasza véges idejű</w:t>
      </w:r>
      <w:r>
        <w:rPr>
          <w:b/>
          <w:i/>
          <w:sz w:val="20"/>
          <w:u w:val="single"/>
        </w:rPr>
        <w:t>)</w:t>
      </w:r>
    </w:p>
    <w:p>
      <w:pPr>
        <w:pStyle w:val="Normal"/>
        <w:ind w:firstLine="708"/>
        <w:jc w:val="left"/>
        <w:rPr/>
      </w:pPr>
      <w:r>
        <w:rPr>
          <w:sz w:val="20"/>
        </w:rPr>
        <w:t xml:space="preserve">A </w:t>
      </w:r>
      <w:r>
        <w:rPr>
          <w:b/>
          <w:i/>
          <w:sz w:val="20"/>
        </w:rPr>
        <w:t xml:space="preserve">konvolúció </w:t>
      </w:r>
      <w:r>
        <w:rPr>
          <w:sz w:val="20"/>
        </w:rPr>
        <w:t>a digitális jelfeldolgozás módszere, amelynek segítségével a bemenő jelből a rendszer ún. súlyfüggvénye ismeretében meghatározható a rendszer kimenő jele.</w:t>
      </w:r>
    </w:p>
    <w:p>
      <w:pPr>
        <w:pStyle w:val="Normal"/>
        <w:ind w:firstLine="708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left"/>
        <w:rPr>
          <w:sz w:val="20"/>
        </w:rPr>
      </w:pPr>
      <w:r>
        <w:rPr>
          <w:sz w:val="20"/>
        </w:rPr>
        <w:t>A 7. ábrán látható digitális szűrő késleltető elemekből áll, melyek kimeneteit különböző súlyozással összegezzük (most ez a súlyozott összegzés a konvolúció.). A késleltetők mindegyike egy-egy szám tárolására képes, amelyek minden lépésben egy késleltetővel tovább lépnek.</w:t>
      </w:r>
    </w:p>
    <w:p>
      <w:pPr>
        <w:pStyle w:val="Normal"/>
        <w:ind w:firstLine="708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2148205" cy="2474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7. ábra</w:t>
      </w:r>
    </w:p>
    <w:p>
      <w:pPr>
        <w:pStyle w:val="Normal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Szvegtrzs2"/>
        <w:ind w:firstLine="708"/>
        <w:rPr/>
      </w:pPr>
      <w:r>
        <w:rPr/>
        <w:t xml:space="preserve">Ha a szűrő bemenetére (egy impulzusnak megfelelő) egyetlen 0-tól különböző bináris szám érkezik, a kimeneten annyi (nyilvánvalóan véges) ideig kapjuk a megfelelően súlyozott bináris számokat, ameddig az összes késleltető ki nem űrül. </w:t>
      </w:r>
    </w:p>
    <w:p>
      <w:pPr>
        <w:pStyle w:val="Szvegtrzs2"/>
        <w:ind w:firstLine="708"/>
        <w:rPr/>
      </w:pPr>
      <w:r>
        <w:rPr/>
      </w:r>
    </w:p>
    <w:p>
      <w:pPr>
        <w:pStyle w:val="Szvegtrzs2"/>
        <w:ind w:firstLine="708"/>
        <w:rPr/>
      </w:pPr>
      <w:r>
        <w:rPr/>
        <w:t xml:space="preserve">A konvolúciós szűrő alkalmazható az </w:t>
      </w:r>
      <w:r>
        <w:rPr>
          <w:i/>
        </w:rPr>
        <w:t xml:space="preserve">időtartományban, </w:t>
      </w:r>
      <w:r>
        <w:rPr/>
        <w:t xml:space="preserve">jellegzetesen a jelre ülő zaj kiszűrésére. </w:t>
      </w:r>
    </w:p>
    <w:p>
      <w:pPr>
        <w:pStyle w:val="Szvegtrzs2"/>
        <w:rPr/>
      </w:pPr>
      <w:r>
        <w:rPr/>
        <w:t xml:space="preserve">Elve az, hogy (mivel a jelre ülő zaj átlagértéke általában 0), a jel egy szakaszának értékeit átlagolva a zaj eltűnik, és csak a jel marad meg. A 8.a ábrán egy zajos jelet láthatunk, a szűrt jelet pedig 3 késleltetővel a 8.b, 5 késleltetővel a 8.c, ill. 12 késleltetővel a 8.d. ábra mutatja. </w:t>
      </w:r>
    </w:p>
    <w:p>
      <w:pPr>
        <w:pStyle w:val="Szvegtrzs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667000" cy="2000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jc w:val="center"/>
        <w:rPr/>
      </w:pPr>
      <w:r>
        <w:rPr/>
        <w:t>8.a ábra</w:t>
      </w:r>
    </w:p>
    <w:p>
      <w:pPr>
        <w:pStyle w:val="Szvegtrzs2"/>
        <w:jc w:val="center"/>
        <w:rPr/>
      </w:pPr>
      <w:r>
        <w:rPr/>
      </w:r>
    </w:p>
    <w:p>
      <w:pPr>
        <w:pStyle w:val="Szvegtrzs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667000" cy="2000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jc w:val="center"/>
        <w:rPr/>
      </w:pPr>
      <w:r>
        <w:rPr/>
        <w:t>8.b. ábra</w:t>
      </w:r>
    </w:p>
    <w:p>
      <w:pPr>
        <w:pStyle w:val="Szvegtrzs2"/>
        <w:jc w:val="center"/>
        <w:rPr/>
      </w:pPr>
      <w:r>
        <w:rPr/>
      </w:r>
    </w:p>
    <w:p>
      <w:pPr>
        <w:pStyle w:val="Szvegtrzs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667000" cy="2000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jc w:val="center"/>
        <w:rPr/>
      </w:pPr>
      <w:r>
        <w:rPr/>
        <w:t>8.c. ábra</w:t>
      </w:r>
    </w:p>
    <w:p>
      <w:pPr>
        <w:pStyle w:val="Szvegtrzs2"/>
        <w:jc w:val="center"/>
        <w:rPr/>
      </w:pPr>
      <w:r>
        <w:rPr/>
      </w:r>
    </w:p>
    <w:p>
      <w:pPr>
        <w:pStyle w:val="Szvegtrzs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667000" cy="2000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jc w:val="center"/>
        <w:rPr/>
      </w:pPr>
      <w:r>
        <w:rPr/>
        <w:t>8.d. ábra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Szvegtrzs2"/>
        <w:rPr/>
      </w:pPr>
      <w:r>
        <w:rPr>
          <w:b/>
          <w:i/>
        </w:rPr>
        <w:tab/>
      </w:r>
      <w:r>
        <w:rPr/>
        <w:t xml:space="preserve">A 8. ábrán az is látható, hogy a késleltetők számának növelésekor (az átlagolás eredményeként) nem csak a zaj, hanem – nem kívánatos hatásként </w:t>
      </w:r>
      <w:r>
        <w:rPr>
          <w:rFonts w:eastAsia="Symbol" w:cs="Symbol" w:ascii="Symbol" w:hAnsi="Symbol"/>
        </w:rPr>
        <w:t></w:t>
      </w:r>
      <w:r>
        <w:rPr/>
        <w:t xml:space="preserve"> az impulzus oldalmeredeksége is erősen csökken. Zajszűrésnél dönteni kell, hogy a zaj elnyomása, vagy az impulzus gyors fel/lefutása a fontosabb, és a késleltetők számát ennek megfelelően kell megválasztani.</w:t>
      </w:r>
    </w:p>
    <w:p>
      <w:pPr>
        <w:pStyle w:val="Szvegtrzs2"/>
        <w:rPr/>
      </w:pPr>
      <w:r>
        <w:rPr/>
        <w:tab/>
      </w:r>
    </w:p>
    <w:p>
      <w:pPr>
        <w:pStyle w:val="Szvegtrzs2"/>
        <w:rPr/>
      </w:pPr>
      <w:r>
        <w:rPr/>
        <w:tab/>
        <w:t xml:space="preserve">Az átlagoló jellegű szűrés tulajdonképpen a gyors változásokat, azaz a magasabb frekvenciás komponenseket szűri ki a jelből, azaz a konvolúciós szűrő a </w:t>
      </w:r>
      <w:r>
        <w:rPr>
          <w:i/>
        </w:rPr>
        <w:t>frekvenciatartományban</w:t>
      </w:r>
      <w:r>
        <w:rPr/>
        <w:t>, mint aluláteresztő szűrő is alkalmazható. A késleltetők számának növelésével az áteresztő tartomány frekvenciahatára lejjebb tolódik. Egy átlagoló konvolúciós szűrő frekvenciatartományi átvitelét a 9. ábrán láthatjuk.</w:t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638425" cy="1981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jc w:val="center"/>
        <w:rPr/>
      </w:pPr>
      <w:r>
        <w:rPr/>
        <w:t>9.a ábra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ab/>
        <w:t>A késleltetők számának és súlyozásának (az átlagoló szűrőhöz képesti) változtatásával a szűrő frekvenciamenete javul (9.b. ábra), több szűrő egymás után kapcsolásával pedig jól közelíti az ideálist (9.c. ábra).</w:t>
      </w:r>
    </w:p>
    <w:p>
      <w:pPr>
        <w:pStyle w:val="Szvegtrzs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647950" cy="1905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jc w:val="center"/>
        <w:rPr/>
      </w:pPr>
      <w:r>
        <w:rPr/>
        <w:t>9.b. ábra</w:t>
      </w:r>
    </w:p>
    <w:p>
      <w:pPr>
        <w:pStyle w:val="Szvegtrzs2"/>
        <w:jc w:val="center"/>
        <w:rPr/>
      </w:pPr>
      <w:r>
        <w:rPr/>
      </w:r>
    </w:p>
    <w:p>
      <w:pPr>
        <w:pStyle w:val="Szvegtrzs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667000" cy="2000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jc w:val="center"/>
        <w:rPr/>
      </w:pPr>
      <w:r>
        <w:rPr/>
        <w:t>9.c. ábra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Heading7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Heading7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Heading7"/>
        <w:rPr/>
      </w:pPr>
      <w:r>
        <w:rPr/>
      </w:r>
    </w:p>
    <w:p>
      <w:pPr>
        <w:pStyle w:val="Heading7"/>
        <w:rPr>
          <w:b w:val="false"/>
          <w:b w:val="false"/>
        </w:rPr>
      </w:pPr>
      <w:r>
        <w:rPr/>
        <w:t>Végtelen válaszidejű szűrők (Rekurzív vagy IIR</w:t>
      </w:r>
      <w:r>
        <w:rPr>
          <w:i w:val="false"/>
        </w:rPr>
        <w:t xml:space="preserve"> </w:t>
      </w:r>
      <w:r>
        <w:rPr>
          <w:b w:val="false"/>
          <w:i w:val="false"/>
        </w:rPr>
        <w:t>= Infinite Impulse Response</w:t>
      </w:r>
      <w:r>
        <w:rPr/>
        <w:t>)</w:t>
      </w:r>
    </w:p>
    <w:p>
      <w:pPr>
        <w:pStyle w:val="Normal"/>
        <w:jc w:val="left"/>
        <w:rPr/>
      </w:pPr>
      <w:r>
        <w:rPr>
          <w:sz w:val="20"/>
        </w:rPr>
        <w:tab/>
        <w:t>A 10. ábra szerinti elrendezésű digitális szűrő az éppen képzett y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számnak adott súlyozású hányadát adja hozzá a következőként beérkező x</w:t>
      </w:r>
      <w:r>
        <w:rPr>
          <w:sz w:val="20"/>
          <w:vertAlign w:val="subscript"/>
        </w:rPr>
        <w:t>n+1</w:t>
      </w:r>
      <w:r>
        <w:rPr>
          <w:sz w:val="20"/>
        </w:rPr>
        <w:t xml:space="preserve"> számhoz, így adódik y</w:t>
      </w:r>
      <w:r>
        <w:rPr>
          <w:sz w:val="20"/>
          <w:vertAlign w:val="subscript"/>
        </w:rPr>
        <w:t>n+1</w:t>
      </w:r>
      <w:r>
        <w:rPr>
          <w:sz w:val="20"/>
        </w:rPr>
        <w:t xml:space="preserve"> értéke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57550" cy="1619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10. ábra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/>
      </w:pPr>
      <w:r>
        <w:rPr>
          <w:sz w:val="20"/>
        </w:rPr>
        <w:tab/>
        <w:t>Ha a bemenetre egyetlen „1”,majd „0” számok érkeznek, és B</w:t>
      </w:r>
      <w:r>
        <w:rPr>
          <w:sz w:val="20"/>
          <w:vertAlign w:val="subscript"/>
        </w:rPr>
        <w:t>1</w:t>
      </w:r>
      <w:r>
        <w:rPr>
          <w:sz w:val="20"/>
        </w:rPr>
        <w:t>=0,9, akkor a kimeneten  1; 0,9; 081 stb. jelenik meg. A szűrő elvileg végtelen lépésen keresztül produkál kimenő jelet (gyakorlatilag addig, ameddig a számítógép által kezelhető legkisebb számot el nem éri).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ab/>
        <w:t>Az IIR szűrők gyorsak, de teljesítményük nem éri el a FIR szűrőkét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ab/>
        <w:t>Különféle karakterisztikájú (nem csak aluláteresztő szűrő valósítható meg!) szűrők kialakításához FIR és IIR szűrők egymás után kapcsolhatók.</w:t>
      </w:r>
    </w:p>
    <w:p>
      <w:pPr>
        <w:pStyle w:val="Normal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left"/>
        <w:rPr/>
      </w:pPr>
      <w:r>
        <w:rPr>
          <w:b/>
          <w:i/>
          <w:sz w:val="20"/>
          <w:u w:val="single"/>
        </w:rPr>
        <w:t xml:space="preserve">3.18.6. Közvetlen digitális szintézis (DDS) </w:t>
      </w:r>
    </w:p>
    <w:p>
      <w:pPr>
        <w:pStyle w:val="Szvegtrzs2"/>
        <w:rPr/>
      </w:pPr>
      <w:r>
        <w:rPr/>
        <w:tab/>
        <w:t>A nagy sebességű digitális áramkörök (pl. D/A átalakítók) megjelenése lehetővé tette nagyfrekvenciás szinuszjelek közvetlen digitális előállításá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ab/>
        <w:t>A DDS (Direct Digital Syinthesis) oszcillátor tömbvázlata a 11. ábrán látható.</w:t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16955" cy="14357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jc w:val="center"/>
        <w:rPr/>
      </w:pPr>
      <w:r>
        <w:rPr/>
        <w:t>11. ábra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ab/>
        <w:t>A „Fázis akkumulátor” egy digitális számláló, amely minden órajelnél előre számlál. Azt, hogy a számláló órajelenként mennyivel növelje a tartalmát, a „Frekvencia beállítás” bemenetre érkező utasítás határozza meg. A számláló tartalma jelzi a generálandó szinuszjel fázishelyzetét 0…360 fok tartományban. Egy teljes periódus (360 fok) generálása után a számláló alaphelyzetébe kerül, és újra kezdi a számlálás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ab/>
        <w:t>A számláló kimenő bitjei a ROM cím bemeneteivel vannak összekötve. A ROM tárolja bináris formában a szinuszjel különböző fázishelyzetéhez tartozó aktuális pillanatértékei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ab/>
        <w:t xml:space="preserve">A ROM adat kimenete a D/A digitál-analóg átalakító bemenetére csatlakozik, amely a szinuszjel digitálisan tárolt pillanatértékének megfelelő analóg feszültséget szolgáltja a kimenetén. 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ab/>
        <w:t>A DDS oszcillátor kimenő jelét LPF aluláteresztő szűrő kimenetén kapjuk meg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ab/>
        <w:t>Az előállítható legnagyobb frekvencia szempontjából alapvető szerepe van az órajelnek, hiszen Nyquist-Shannon tétele szerint a mintavételezési frekvencia (ami ez esetben az órajel) legalább kétszerese kell, hogy legyen a mintavételezett jel frekvenciájának. Így az elvileg előállítható legnagyobb jelfrekvencia az órajel frekvenciájának a fele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ab/>
        <w:t>A fázisakkumulátor nagyon nagy számú fázishelyzetet tud megkülönböztetni, mivel a különböző frekvenciák előállításánál más-más lépéssel előre számolva a szinuszjel különböző fázishelyzeteit kell kijelölnie. Pl. 24 bites számláló esetén 16 millió fázishelyzetet különböztethet meg. A ROM ugyanennyi fázishelyzethez tartozó szinuszjel pillanatértéket tárol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ab/>
        <w:t>Ha a fázisakkumulátor számlálási lépését (azaz, hogy egy órajelre mennyivel növelje a tartalmát) nagyobbra állítják, a szinuszjel fázisa gyorsabban változik, azaz az oszcillátor kimenetén magasabb frekvenciájú jel jelenik meg. A számlálási lépés csökkentésével a fázisváltozás sebessége, így a kimenő jel frekvenciája is csökken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ab/>
        <w:t>Azt, hogy az oszcillátor frekvenciája milyen lépésekben változtatható, a fázisakkumulátorban megkülönböztethető fázishelyzetek száma határozza meg. Az említett 24 bites fázisakkumulátor 5 MHz-es órajel esetében 0,25 Hz-es frekvencialépést tesz lehetővé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ab/>
        <w:t>A DDS oszcillátor által előállított jel frekvenciája pl. PLL felhasználásával növelhető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ab/>
        <w:t>A DDS oszcillátorok előnye egyszerűségük (az egész oszcillátor egy integrált áramköri tokban elfér), de hátrányaik is vannak. Ilyen hátrány, hogy a kimeneten hamis (alias) frekvenciakomponensek is megjelennek (pl. 10 MHz-es órajel, és 3 MHz-es előállított jel esetén a kimenő jelnek van 7 és 13, sőt 17 és 23 MHz-es frekvenciakomponense is). A nagyobb frekvenciás összetevők az oszcillátor kimenetén elhelyezett aluláteresztő szűrővel kiszűrhetők. Megjelenhetnek azonban az előállított jel frekvenciájához közeli komponensek is. Ezek általában alacsony szintűek, de némely alkalmazásban problémákat okozhatnak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ab/>
      </w:r>
    </w:p>
    <w:p>
      <w:pPr>
        <w:pStyle w:val="Normal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sectPr>
      <w:footerReference w:type="default" r:id="rId18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i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1134" w:hanging="0"/>
      <w:jc w:val="both"/>
    </w:pPr>
    <w:rPr>
      <w:rFonts w:ascii="Arial" w:hAnsi="Arial" w:cs="Arial"/>
      <w:sz w:val="24"/>
    </w:rPr>
  </w:style>
  <w:style w:type="paragraph" w:styleId="Szvegtrzsbehzssal3">
    <w:name w:val="Szövegtörzs behúzással 3"/>
    <w:basedOn w:val="Normal"/>
    <w:qFormat/>
    <w:pPr>
      <w:ind w:left="708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trzs2">
    <w:name w:val="Szövegtörzs 2"/>
    <w:basedOn w:val="Normal"/>
    <w:qFormat/>
    <w:pPr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1.jpg" TargetMode="External"/><Relationship Id="rId3" Type="http://schemas.openxmlformats.org/officeDocument/2006/relationships/image" Target="file:///tmp/in/2.jpg" TargetMode="External"/><Relationship Id="rId4" Type="http://schemas.openxmlformats.org/officeDocument/2006/relationships/image" Target="media/image1.jpeg"/><Relationship Id="rId5" Type="http://schemas.openxmlformats.org/officeDocument/2006/relationships/image" Target="file:///tmp/in/4.jpg" TargetMode="External"/><Relationship Id="rId6" Type="http://schemas.openxmlformats.org/officeDocument/2006/relationships/image" Target="file:///tmp/in/5.jpg" TargetMode="External"/><Relationship Id="rId7" Type="http://schemas.openxmlformats.org/officeDocument/2006/relationships/image" Target="file:///tmp/in/6.jpg" TargetMode="External"/><Relationship Id="rId8" Type="http://schemas.openxmlformats.org/officeDocument/2006/relationships/image" Target="file:///tmp/in/7.gif" TargetMode="External"/><Relationship Id="rId9" Type="http://schemas.openxmlformats.org/officeDocument/2006/relationships/image" Target="file:///tmp/in/8a.jpg" TargetMode="External"/><Relationship Id="rId10" Type="http://schemas.openxmlformats.org/officeDocument/2006/relationships/image" Target="file:///tmp/in/8b.jpg" TargetMode="External"/><Relationship Id="rId11" Type="http://schemas.openxmlformats.org/officeDocument/2006/relationships/image" Target="file:///tmp/in/8c.jpg" TargetMode="External"/><Relationship Id="rId12" Type="http://schemas.openxmlformats.org/officeDocument/2006/relationships/image" Target="file:///tmp/in/8d.jpg" TargetMode="External"/><Relationship Id="rId13" Type="http://schemas.openxmlformats.org/officeDocument/2006/relationships/image" Target="file:///tmp/in/9.jpg" TargetMode="External"/><Relationship Id="rId14" Type="http://schemas.openxmlformats.org/officeDocument/2006/relationships/image" Target="file:///tmp/in/9.b.jpg" TargetMode="External"/><Relationship Id="rId15" Type="http://schemas.openxmlformats.org/officeDocument/2006/relationships/image" Target="file:///tmp/in/9.c.jpg" TargetMode="External"/><Relationship Id="rId16" Type="http://schemas.openxmlformats.org/officeDocument/2006/relationships/image" Target="media/image2.png"/><Relationship Id="rId17" Type="http://schemas.openxmlformats.org/officeDocument/2006/relationships/image" Target="file:///tmp/in/11.ti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7:53:00Z</dcterms:created>
  <dc:creator>Dr. Tolnai János</dc:creator>
  <dc:description/>
  <dc:language>en-US</dc:language>
  <cp:lastModifiedBy>DTJ</cp:lastModifiedBy>
  <dcterms:modified xsi:type="dcterms:W3CDTF">2006-06-04T18:18:00Z</dcterms:modified>
  <cp:revision>11</cp:revision>
  <dc:subject/>
  <dc:title>ANALÓG ELEKTRONIKA I.	</dc:title>
</cp:coreProperties>
</file>