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 Hullámterjedés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1. A Föld légköre és rétegei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z elektromágneses hullámok terjedésében nagy szerepet játszik a Föld légköre. </w:t>
      </w:r>
    </w:p>
    <w:p>
      <w:pPr>
        <w:pStyle w:val="TextBodyIndent"/>
        <w:jc w:val="left"/>
        <w:rPr/>
      </w:pPr>
      <w:r>
        <w:rPr>
          <w:sz w:val="20"/>
        </w:rPr>
        <w:t xml:space="preserve">A légkör alsó, kb. 11 km. magasságig terjedő szakasza a </w:t>
      </w:r>
      <w:r>
        <w:rPr>
          <w:i/>
          <w:sz w:val="20"/>
        </w:rPr>
        <w:t>troposzféra</w:t>
      </w:r>
      <w:r>
        <w:rPr>
          <w:sz w:val="20"/>
        </w:rPr>
        <w:t xml:space="preserve">. Az időjárási jelenségek jellemzően ebben a légrétegben zajlódnak le. </w:t>
      </w:r>
    </w:p>
    <w:p>
      <w:pPr>
        <w:pStyle w:val="TextBodyIndent"/>
        <w:jc w:val="left"/>
        <w:rPr/>
      </w:pPr>
      <w:r>
        <w:rPr>
          <w:sz w:val="20"/>
        </w:rPr>
        <w:t xml:space="preserve">A 11…80 km. magasságban található réteg a </w:t>
      </w:r>
      <w:r>
        <w:rPr>
          <w:i/>
          <w:sz w:val="20"/>
        </w:rPr>
        <w:t>sztratoszféra</w:t>
      </w:r>
      <w:r>
        <w:rPr>
          <w:sz w:val="20"/>
        </w:rPr>
        <w:t>.</w:t>
      </w:r>
    </w:p>
    <w:p>
      <w:pPr>
        <w:pStyle w:val="TextBodyIndent"/>
        <w:jc w:val="left"/>
        <w:rPr/>
      </w:pPr>
      <w:r>
        <w:rPr>
          <w:sz w:val="20"/>
        </w:rPr>
        <w:t xml:space="preserve">A 80 km. magasság feletti réteg neve </w:t>
      </w:r>
      <w:r>
        <w:rPr>
          <w:b/>
          <w:i/>
          <w:sz w:val="20"/>
        </w:rPr>
        <w:t>ionoszféra</w:t>
      </w:r>
      <w:r>
        <w:rPr>
          <w:sz w:val="20"/>
        </w:rPr>
        <w:t>, melynek a rádióhullámok terjedésében nagy szerepe van. Nevét onnan kapta, hogy az itt található gázokat a Nap sugárzása erősen ionizálja: a semleges gázmolekulák atomjaiból elektronokat taszít ki, így pozitív töltésű ionokat és szabad elektronokat hoz létre. E szabad elektronok egy semleges molekulával negatív iont alkotnak, vagy egy pozitív ionnal találkozva rekombinálódnak. A töltött részecskék nagy koncentrációjának következtében az ionoszféra egyes rétegei elektromosan vezetővé válnak, és (egy frekvenciatartományban) az elektromágneses hullámokat képesek visszaverni, reflektálni.</w:t>
      </w:r>
    </w:p>
    <w:p>
      <w:pPr>
        <w:pStyle w:val="TextBodyIndent"/>
        <w:jc w:val="left"/>
        <w:rPr/>
      </w:pPr>
      <w:r>
        <w:rPr>
          <w:sz w:val="20"/>
        </w:rPr>
        <w:t>Az ionoszférát magát is több, különböző tulajdonságú rétegre osztják fel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az ionoszféra legalsó rétege a </w:t>
      </w:r>
      <w:r>
        <w:rPr>
          <w:b/>
          <w:sz w:val="20"/>
        </w:rPr>
        <w:t>D réteg</w:t>
      </w:r>
      <w:r>
        <w:rPr>
          <w:sz w:val="20"/>
        </w:rPr>
        <w:t>, mely 40…80 km. magasságban nap közben alakul ki, majd az éjszaka folyamán eltűnik. Ez a réteg inkább elnyeli, csillapítja az elektromágneses hullámokat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100…160 km. magasságban található az </w:t>
      </w:r>
      <w:r>
        <w:rPr>
          <w:b/>
          <w:sz w:val="20"/>
        </w:rPr>
        <w:t>E réteg</w:t>
      </w:r>
      <w:r>
        <w:rPr>
          <w:sz w:val="20"/>
        </w:rPr>
        <w:t>, amely napfelkelte előtt keletkezik, és részben éjszaka is fennmarad. Az E rétegben inkább alacsonyabb frekvenciákon már létrejön visszaverődés, egyes esetekben pedig rövid ideig igen magas frekvenciákat is reflektál (sporadikus E-terjedés)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180…400 km. magasságban alakul ki az </w:t>
      </w:r>
      <w:r>
        <w:rPr>
          <w:b/>
          <w:sz w:val="20"/>
        </w:rPr>
        <w:t>F réteg</w:t>
      </w:r>
      <w:r>
        <w:rPr>
          <w:sz w:val="20"/>
        </w:rPr>
        <w:t>, amely nappal az alsó 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és felső 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rétegre hasad. Éjjel az alsó réteg teljesen rekombinálódik. A rövidhullámú jelek visszaverése szempontjából főleg az F rétegnek van jelentősége.</w:t>
      </w:r>
    </w:p>
    <w:p>
      <w:pPr>
        <w:pStyle w:val="TextBodyIndent"/>
        <w:ind w:left="708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apfoltok, naptevékenység</w:t>
      </w:r>
    </w:p>
    <w:p>
      <w:pPr>
        <w:pStyle w:val="TextBodyIndent"/>
        <w:jc w:val="left"/>
        <w:rPr/>
      </w:pPr>
      <w:r>
        <w:rPr>
          <w:sz w:val="20"/>
        </w:rPr>
        <w:t xml:space="preserve">Az ionoszféra állapotát - és így a rádióhullámok terjedését, visszaverődéseit, csillapítását - erősen befolyásolja a Nap aktivitása, leginkább a napfoltok (a Nap 6000-700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 felületi hőmérsékletéhez képest több száz, esetleg ezer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-al kisebb hőmérsékletű, nagy kiterjedésű területek) képződése. A napfoltok számának növekedésekor a Nap az átlagosnál nagyobb mértékben bocsát ki különféle hullámhosszúságú sugárzásokat, melyek növelik az ionoszféra ionkoncentrációját és így hullámvisszaverő képességét, ezzel javítva a rövidhullámú összeköttetések lehetőségeit. </w:t>
      </w:r>
    </w:p>
    <w:p>
      <w:pPr>
        <w:pStyle w:val="TextBodyIndent"/>
        <w:jc w:val="left"/>
        <w:rPr/>
      </w:pPr>
      <w:r>
        <w:rPr>
          <w:sz w:val="20"/>
        </w:rPr>
        <w:t>A napfoltok száma a tapasztalatok szerint 7…17 év közötti ciklusokban változik. A napfoltok nem egyenletesen oszlanak meg a Nap felületén, ezért gyakran tapasztalható, hogy a Nap saját tengelye körüli, kb. 27,5 napos forgási ciklusa szerint változnak a terjedési viszonyok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 naptevékenységet folyamatosan mérik, és jellegét különböző mérőszámokkal jellemzik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I vagy </w:t>
      </w:r>
      <w:r>
        <w:rPr>
          <w:b/>
          <w:sz w:val="20"/>
        </w:rPr>
        <w:t>SFI</w:t>
      </w:r>
      <w:r>
        <w:rPr>
          <w:sz w:val="20"/>
        </w:rPr>
        <w:t xml:space="preserve"> (Solar Flux Index) a napfluxus, 2800 MHz-en (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= 10,7 cm) rádióvevővel mérik. SFI értéke 60 és 300 közé esik, a rövidhullámú rádióösszeköttetések szempontjából a magasabb érték a kedvező. 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sz w:val="20"/>
        </w:rPr>
      </w:pPr>
      <w:r>
        <w:rPr>
          <w:b/>
          <w:sz w:val="20"/>
        </w:rPr>
        <w:t xml:space="preserve">K </w:t>
      </w:r>
      <w:r>
        <w:rPr>
          <w:sz w:val="20"/>
        </w:rPr>
        <w:t xml:space="preserve">a Föld mágneses terének aktivitását jelző, logaritmikus jellegű mérőszám, melyet 3 óránkénti mérések eredményeként határoznak meg. Értéke 0 és 9 között lehet. A magasabb érték (K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4), illetve K növekedése erős változásokra utal, ami a rádióösszeköttetések szempontjából kedvezőtlen (pl. nő az ionoszféra rétegeinek csillapítása, csökken a MUF (ld. alább)).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sz w:val="20"/>
        </w:rPr>
      </w:pPr>
      <w:r>
        <w:rPr>
          <w:b/>
          <w:sz w:val="20"/>
        </w:rPr>
        <w:t xml:space="preserve">A az utolsó 24 óra (8 db.) K mérései eredményeinek linearizált átlagából képzett mérőszám, értéke 0…400 közé esik  (K és A összefüggése: 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sz w:val="20"/>
        </w:rPr>
      </w:pPr>
      <w:r>
        <w:rPr>
          <w:b/>
          <w:sz w:val="20"/>
        </w:rPr>
        <w:t>R</w:t>
      </w:r>
      <w:r>
        <w:rPr>
          <w:sz w:val="20"/>
        </w:rPr>
        <w:t xml:space="preserve"> a relatív napfoltszám: a napfoltok számát, méretét, stb. összegző mérőszám. Napfolt minimum idején 0, maximumkor 200 feletti érték is lehet. </w:t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Számítógépes programokkal a fenti mérőszámok alapján meghatározhatók adott frekvenciákon az összeköttetések lehetőségei. 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2. Felületi és térhullámok, kritikus frekvencia, MUF, LUF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föld felszínén felállított adóantennától a vevőantennáig az elektromágneses hullámok három úton juthatnak el: az optikaihoz hasonló </w:t>
      </w:r>
      <w:r>
        <w:rPr>
          <w:i/>
          <w:sz w:val="20"/>
        </w:rPr>
        <w:t>közvetlen terjedés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 xml:space="preserve">a troposzférán át a földfelszín mentén terjedő </w:t>
      </w:r>
      <w:r>
        <w:rPr>
          <w:i/>
          <w:sz w:val="20"/>
        </w:rPr>
        <w:t>felületi hullámok</w:t>
      </w:r>
      <w:r>
        <w:rPr>
          <w:sz w:val="20"/>
        </w:rPr>
        <w:t xml:space="preserve">, valamint az ionoszférán visszaverődő </w:t>
      </w:r>
      <w:r>
        <w:rPr>
          <w:i/>
          <w:sz w:val="20"/>
        </w:rPr>
        <w:t>térhullámok</w:t>
      </w:r>
      <w:r>
        <w:rPr>
          <w:sz w:val="20"/>
        </w:rPr>
        <w:t xml:space="preserve"> útján. (1. ábra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74764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. ábra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 ultrarövid hullámok általában </w:t>
      </w:r>
      <w:r>
        <w:rPr>
          <w:i/>
          <w:sz w:val="20"/>
        </w:rPr>
        <w:t>közvetlen terjedéssel</w:t>
      </w:r>
      <w:r>
        <w:rPr>
          <w:sz w:val="20"/>
        </w:rPr>
        <w:t xml:space="preserve"> jutnak az adótól a vevőantennáig. Az áthidalható távolságot az antennák magassága, és a köztük lévő tereptárgyak csillapítása befolyásolja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</w:t>
      </w:r>
      <w:r>
        <w:rPr>
          <w:i/>
          <w:sz w:val="20"/>
        </w:rPr>
        <w:t xml:space="preserve">felületi hullámok </w:t>
      </w:r>
      <w:r>
        <w:rPr>
          <w:sz w:val="20"/>
        </w:rPr>
        <w:t>a Föld görbületét követve, fokozatosan csillapodva terjednek. Az alacsonyabb frekvenciájú (közép és különösen a hosszú hullámú) adókkal nagy távolság hidalható át (az adó hatótávolsága főként teljesítményétől függ). A magasabb frekvenciájú hullámok azonban jobban csillapodnak, ezért csak kisebb távolságra terjednek (rövidhullámon, amatőr adóval a 80 m-es sávban kb. 100 km, a 10 m-es sávban már csak kb. 15 km. távolság hidalható át felületi hullámokkal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</w:t>
      </w:r>
      <w:r>
        <w:rPr>
          <w:i/>
          <w:sz w:val="20"/>
        </w:rPr>
        <w:t>térhullámok</w:t>
      </w:r>
      <w:r>
        <w:rPr>
          <w:sz w:val="20"/>
        </w:rPr>
        <w:t xml:space="preserve"> teszik lehetővé a rövidhullámok nagy távolságú terjedését. Az ionoszférába érkező elektromágneses hullámok terjedési iránya megtörik és - ha a feltételek ehhez megfelelőek – a hullámok a Föld felé visszaverődnek. 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visszaverődéshez szükséges, hogy a visszaverő rétegnek elég nagy legyen az ionkoncentrációja. A tapasztalat szerint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minél nagyobb az üzemi frekvencia, annál nagyobb ionkoncentráció szükséges a visszaverődéshez,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minél „laposabban” lépnek be az elektromágneses hullámok az ionoszférába, annál könnyebben verődnek vissza (ezért alkalmasak a DX munkára a lapos kisugárzási szögű antennák)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 xml:space="preserve">Az ionoszféra állapotától függő, ún. </w:t>
      </w:r>
      <w:r>
        <w:rPr>
          <w:b/>
          <w:sz w:val="20"/>
        </w:rPr>
        <w:t>kritikus frekvencia</w:t>
      </w:r>
      <w:r>
        <w:rPr>
          <w:sz w:val="20"/>
        </w:rPr>
        <w:t xml:space="preserve"> (f</w:t>
      </w:r>
      <w:r>
        <w:rPr>
          <w:sz w:val="20"/>
          <w:vertAlign w:val="subscript"/>
        </w:rPr>
        <w:t>kr</w:t>
      </w:r>
      <w:r>
        <w:rPr>
          <w:sz w:val="20"/>
        </w:rPr>
        <w:t xml:space="preserve">) felett az ionoszférát merőlegesen elérő hullámok már nem verődnek vissza. Szokásos értéke nyáron 4…9 MHz, télen 3…14 MHz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>Ha a hullámok nem merőlegesen érkeznek az ionoszférába, az a maximális frekvencia, amelynél a visszaverődés még létrejön (</w:t>
      </w:r>
      <w:r>
        <w:rPr>
          <w:b/>
          <w:sz w:val="20"/>
        </w:rPr>
        <w:t>MUF = Maximal Usable Frequency</w:t>
      </w:r>
      <w:r>
        <w:rPr>
          <w:sz w:val="20"/>
        </w:rPr>
        <w:t>) az ionoszféra állapotától és a kisugárzási szögtől függően változik. Kis kisugárzási szögnél a MUF nagyobb, akár a kritikus frekvencia ötszörösét is elérheti. (Kb. 5 m-nél rövidebb hullámokkal már a leglaposabb kilövési szögnél sem jön létre visszaverődés, az elektromágneses hullámok elhagyják a Föld légkörét. Ez teszi lehetővé, hogy ultrarövidhullámok útján pl. az űrhajókkal rádiókapcsolatot tartsanak fenn.)</w:t>
      </w:r>
    </w:p>
    <w:p>
      <w:pPr>
        <w:pStyle w:val="TextBodyIndent"/>
        <w:jc w:val="left"/>
        <w:rPr/>
      </w:pPr>
      <w:r>
        <w:rPr>
          <w:sz w:val="20"/>
        </w:rPr>
        <w:t>A legalacsonyabb használható frekvencia (</w:t>
      </w:r>
      <w:r>
        <w:rPr>
          <w:b/>
          <w:sz w:val="20"/>
        </w:rPr>
        <w:t>LUF = Lowest Usable Frequency)</w:t>
      </w:r>
      <w:r>
        <w:rPr>
          <w:sz w:val="20"/>
        </w:rPr>
        <w:t xml:space="preserve"> az alacsony frekvenciás hullámokat elnyelő D réteg állapotától függ. 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 xml:space="preserve">A 2. ábra mutatja, hogy a kisugárzás helye és a visszaverődött hullámok vételi helye között </w:t>
      </w:r>
      <w:r>
        <w:rPr>
          <w:i/>
          <w:sz w:val="20"/>
        </w:rPr>
        <w:t>holt zóna</w:t>
      </w:r>
      <w:r>
        <w:rPr>
          <w:sz w:val="20"/>
        </w:rPr>
        <w:t xml:space="preserve"> alakul ki, ahol az adóállomás jelei nem vehetőek. A reflexió többszörös is lehet: a földre visszaérkezett hullámok ismét reflektálódnak, majd az ionoszférán verődnek vissza, stb., így a jelek viszonylag kis adóteljesítmény mellett is megkerülhetik a Földet. Ez teszi lehetővé, hogy az amatőr állomások térhullámok segítségével a Földön minden távolságot áthidaljanak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103120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2. ábra</w:t>
      </w:r>
    </w:p>
    <w:p>
      <w:pPr>
        <w:pStyle w:val="TextBodyIndent"/>
        <w:jc w:val="left"/>
        <w:rPr/>
      </w:pPr>
      <w:r>
        <w:rPr>
          <w:sz w:val="20"/>
        </w:rPr>
        <w:t xml:space="preserve">Az ionoszféra magasságának és ionizációs állapotának változása miatt a visszaverődés, és így a holt zóna helye is folyamatosan változik, emiatt a vett jel erőssége is ingadozik. Ezt a jelenséget nevezik </w:t>
      </w:r>
      <w:r>
        <w:rPr>
          <w:i/>
          <w:sz w:val="20"/>
        </w:rPr>
        <w:t>fading</w:t>
      </w:r>
      <w:r>
        <w:rPr>
          <w:sz w:val="20"/>
        </w:rPr>
        <w:t>-nak (elhalkulás). A vevőkészülék AGC áramkörének egyik feladata a fading ellensúlyozása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z adóantennától a távoli vevőantennáig az elektromágneses hullámok két úton is eljuthatnak: a két állomás közötti rövidebb útvonalon (ezt nevezik SP = Short Path, rövid utas terjedésnek), vagy a Földet megkerülve (ez az LP = Long Path, hosszú utas terjedés). Utóbbi irányt akkor érdemes használni, amikor a kedvezőbb ionoszférikus viszonyok miatt a nagyobb távolság dacára is jobb átvitelt lehet megvalósítani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3. Hullámterjedés a rövidhullámú amatőrsávokon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60 m-es amatőrsáv (1,81-2,0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sávon főleg télen és éjszaka létesíthetők nagyobb távolságú összeköttetések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Nappal 80 km. körüli távolság hidalható át. Éjszaka a D réteg megszűntével nem nyeli el a hullámokat, ekkor több száz vagy ezer km-es (ritkán interkontinentális) összeköttetések is elképzelhetők. 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80 m-es amatőrsáv (3,5-3,8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A D réteg elnyelő hatása miatt nappal az áthidalható távolság csekély, néhány száz km. (Télen nagyobb az áthidalható távolság, mint nyáron.)  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Napnyugta után a D réteg megszűnik, így nem csillapít, ezért éjszaka a hatótávolság nő, és az F rétegről reflektált térhullámok útján interkontinentális összeköttetések is létesíthetők. Ilyenkor a holt zóna kb. 1000 km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napfoltok száma a 80 méteres terjedésre alig van hatással. 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légköri zavarok e sávban- különösen éjjel - nagy intenzitással jelentkezhetne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40 m-es amatőrsáv (7,0-7,1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D réteg a 7 MHz-es jeleket is csillapítja, ezért nappal az áthidalható távolság kb. 1000 km. A holt zóna 100 km körüli.  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Éjszaka (a D réteg megszűntével) az áthidalható távolság megnő, interkontinentális összeköttetések is létesíthetők. Ilyenkor a holt zóna kb. 1000 km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sávzaj ebben az amatőrsávban is jelentős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30 m-es amatőrsáv (10,1-10,15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30 m-es sáv tulajdonságai átmenetet képeznek a 40m-es és a 20 m-es sávok között. Kedvező terjedési körülmények között mind nappal, mind éjjel nagy távolságú összeköttetések létesíthetők. A sáv csak 50 kHz széles, ezért csak kis sávszélességű üzemmódokat (CW, RTTY, stb.) használhatun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20 m-es amatőrsáv (14,0-14,35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Ez a sáv általában éjjel-nappal alkalmas nagy távolságú összeköttetések létesítésére (az éjszakai terjedés csak napfoltminimumkor szűnik meg). A Föld napfényes részén a D réteg időnként erősen csillapítja a hullámokat, ekkor érdemes lehet a sötét oldalon „LP” (hosszú utas) összeköttetés létesítésével próbálkozni. (Természetesen ehhez megfelelő nyereségű, irányított antenna szükséges.)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holt zóna nappal 1000 km (napfoltmaximumkor 400 km) körül van, nyáron néha teljesen eltűnik. Éjszaka a holt zóna kiterjed, a 4000 km-et is elérhet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7 m-es amatőrsáv (18,068-18,168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sáv tulajdonságai középúton vannak a 20 és a 15 méteres sávokhoz viszonyítva. Kedvező hullámterjedés esetén éjjel-nappal lehetővé teszi a DX összeköttetések létesítését. Így (csupán 100 kHz-es szélessége ellenére) tehermentesítheti a 20m-es amatőrsávo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5 m-es amatőrsáv (21,0-21,45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terjedési viszonyokat a napfolttevékenység erősen befolyásolja. Napfoltmaximum idején egész nap, viszonylag kis teljesítménnyel is alkalmas nagy távolságú összeköttetések létesítésére. Napfoltminimumkor a sáv inkább a nyári hónapokban, és csak nappal használható; éjszaka a DX összeköttetések valószínűsége nagyon csekély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Légköri zavarok e sávon alig jelentkezne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2m-es amatőrsáv (24,89-24,99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Tulajdonságai a 10m-es sávhoz hasonlóak, bár előfordul, hogy 12 m-en akkor is van terjedés, amikor a 10 m-es sáv már nem használható. A terjedési viszonyokra a napfolttevékenység nagy hatással van. 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0 m-es amatőrsáv (28,0-29,7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z ultrarövidhullámú tartomány határán elhelyezkedő amatőrsávon a terjedés a napfolttevékenység függvénye. A D réteg elnyelő hatása ezen a frekvencián gyakorlatilag elhanyagolható. Napfoltmaximum idején a nappali órákban kis teljesítménnyel is alkalmas nagy távolságú összeköttetések lebonyolítására, ha a hullámok a Föld napsütötte felén haladnak. A holt zóna kb. 4000 km. Napfoltminimum idején DX összeköttetésekre a sáv alkalmatlan, legfeljebb az E rétegről szórványosan fellépő visszaverődés tesz lehetővé közepes távolságú összeköttetés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4. Hullámterjedés a klasszikus URH amatőrsávon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2 m-es amatőrsáv (144,0-146,0 MHz)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 ultrarövid hullámokon (kivételes esetektől eltekintve) az ionoszférán nem jön létre visszaverődés. Az összeköttetések elsősorban </w:t>
      </w:r>
      <w:r>
        <w:rPr>
          <w:i/>
          <w:sz w:val="20"/>
        </w:rPr>
        <w:t>közvetlen terjedéssel</w:t>
      </w:r>
      <w:r>
        <w:rPr>
          <w:sz w:val="20"/>
        </w:rPr>
        <w:t xml:space="preserve">, az optikai látóhatáron belül jöhetnek létre. Az ilyen összeköttetések igen kis teljesítménnyel, az ionoszféra állapotától és az időjárási viszonyoktól szinte függetlenül létrehozhatók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2 m-es sávban (a levegőnek a magassággal csökkenő törésmutatója következményeként) az áthidalható távolság az optikai látóhatárt kb. 15%-al meghaladja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E sávban (a fentiek alapján számítható) áthidalható távolság az adó- ás vevőantenna magasságától függ:  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e>
          </m:d>
        </m:oMath>
      </m:oMathPara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ahol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d</w:t>
        <w:tab/>
        <w:t>az áthidalható távolság (km)</w:t>
      </w:r>
    </w:p>
    <w:p>
      <w:pPr>
        <w:pStyle w:val="TextBodyIndent"/>
        <w:ind w:hanging="0"/>
        <w:rPr/>
      </w:pPr>
      <w:r>
        <w:rPr>
          <w:sz w:val="20"/>
        </w:rPr>
        <w:t>h</w:t>
      </w:r>
      <w:r>
        <w:rPr>
          <w:sz w:val="20"/>
          <w:vertAlign w:val="subscript"/>
        </w:rPr>
        <w:t>1</w:t>
      </w:r>
      <w:r>
        <w:rPr>
          <w:sz w:val="20"/>
        </w:rPr>
        <w:tab/>
        <w:t>az adóantenna telepítési magassága (m)</w:t>
      </w:r>
    </w:p>
    <w:p>
      <w:pPr>
        <w:pStyle w:val="TextBodyIndent"/>
        <w:ind w:hanging="0"/>
        <w:rPr/>
      </w:pP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ab/>
        <w:t>a vevőantenna telepítési magassága (m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Nagytávolságú terjedés</w:t>
      </w:r>
    </w:p>
    <w:p>
      <w:pPr>
        <w:pStyle w:val="TextBodyIndent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Troposzférikus terjedés</w:t>
      </w:r>
    </w:p>
    <w:p>
      <w:pPr>
        <w:pStyle w:val="TextBodyIndent"/>
        <w:ind w:firstLine="360"/>
        <w:jc w:val="left"/>
        <w:rPr/>
      </w:pPr>
      <w:r>
        <w:rPr>
          <w:sz w:val="20"/>
        </w:rPr>
        <w:t>A troposzféra hőmérséklete általában a magassággal csökken, de időnként hirtelen hőmérsékletugrások (</w:t>
      </w:r>
      <w:r>
        <w:rPr>
          <w:i/>
          <w:sz w:val="20"/>
        </w:rPr>
        <w:t>inverziók)</w:t>
      </w:r>
      <w:r>
        <w:rPr>
          <w:sz w:val="20"/>
        </w:rPr>
        <w:t xml:space="preserve"> is előfordulnak, amelyek a légsűrűség változásával, az pedig a közeg törésmutatójának változásával járnak. Az ultrarövid hullámok a fényhez hasonlóan az inverziórétegbe érve megtörnek, és a Föld felé visszaverődnek (3. ábra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01795" cy="1637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3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Előfordulhat, hogy különböző magasságokban több inverziós réteg képződik, és az ultrarövidhullámok e két réteg között addig verődnek oda-vissza, amíg az alsó réteg elvékonyodása helyén a Föld felé ki nem lépnek (troposzferikus hullámvezetéses átvitel, ducting, ld. 4.a ábra) Ilyen esetben az adás és a lehetséges vétel helye között nagy holt zóna alakul ki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57905" cy="275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4. ábra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Föld felszíne és egy nagy kiterjedésű inverziós réteg között létrejöhet a 4. b. ábrán bemutatott reflexió is, amikor nincs holt zóna a lehetséges vételi helyek között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Meteor nyomvonalas összeköttetés</w:t>
      </w:r>
    </w:p>
    <w:p>
      <w:pPr>
        <w:pStyle w:val="TextBodyIndent"/>
        <w:ind w:firstLine="360"/>
        <w:jc w:val="left"/>
        <w:rPr>
          <w:sz w:val="20"/>
        </w:rPr>
      </w:pPr>
      <w:r>
        <w:rPr>
          <w:sz w:val="20"/>
        </w:rPr>
        <w:t>Egyes meteor áramlatok periódikusan keresztezik a Föld pályáját, és a légkörbe érve elégnek, előtte azonban az atmoszférában ionizált csatornát hoznak létre. A kis nyomású légkörben ez a csatorna rövid idő alatt eloszlik, rövid ideig azonban az ultrarövid hullámok számára visszaverő felületként működhet. Az ilyen összeköttetés néhány másodpercig (sűrű meteorzápor esetén legfeljebb 1-2 percig) tartható fenn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Visszaverődés az északi fényről (Aurora-összeköttetés)</w:t>
      </w:r>
    </w:p>
    <w:p>
      <w:pPr>
        <w:pStyle w:val="TextBodyIndent"/>
        <w:ind w:firstLine="360"/>
        <w:jc w:val="left"/>
        <w:rPr>
          <w:sz w:val="20"/>
        </w:rPr>
      </w:pPr>
      <w:r>
        <w:rPr>
          <w:sz w:val="20"/>
        </w:rPr>
        <w:t>A Nap időnként elektromos töltésű részecskefelhőt lövell ki magából, amely nagy sebességgel közeledik a Földhöz, és azt 24-36 óra alatt éri el. A Föld mágneses erőtere ezeket a részecskéket a sarkok felé irányítja, ahol a magasabb légkörbe érve ionizálják azt (és „sarki fény” megjelenését okozzák). Az északi fény megjelenésének körzetében létrejövő ionizációs gócok alkalmasak az ultrarövidhullámok visszaverésére. A diffúz reflexió következtében a jelek erősen torzulnak, ezért csak távíró összeköttetés hozható létre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Szórt (sporadikus) E-visszaverődés</w:t>
      </w:r>
    </w:p>
    <w:p>
      <w:pPr>
        <w:pStyle w:val="TextBodyIndent"/>
        <w:ind w:firstLine="360"/>
        <w:jc w:val="left"/>
        <w:rPr>
          <w:sz w:val="20"/>
        </w:rPr>
      </w:pPr>
      <w:r>
        <w:rPr>
          <w:sz w:val="20"/>
        </w:rPr>
        <w:t>Az ionoszféra E rétegében időnként nagy ionizációjú inhomogenitások lépnek fel. E szórt gócokról a 30…100 MHz közötti frekvenciájú elektromágneses hullámok visszaverődhetnek. A hullámok 100-150 km. magasságban reflektálódnak, így az adótól 900…2000 km. távolságban érnek vissza a földfelszínre.</w:t>
      </w:r>
    </w:p>
    <w:p>
      <w:pPr>
        <w:pStyle w:val="TextBodyIndent"/>
        <w:ind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Indent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Visszaverődés a Holdról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z ionoszférát elhagyó rádióhullámok a Hold felszínéről is visszaverődnek, ennek felhasználásával (megfelelő adóteljesítménnyel, és nagynyereségű, irányított antennával) amatőr rádióösszeköttetés is létesíthető. A Föld-Hold-Föld útvonalat a rádióhullámok közel 5 s alatt képesek megtenn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5. További, engedélyezett URH sávok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50,0-52,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432,0-438,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1240-130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2300-245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5650-585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10,00-10,5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24,00-24,25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47,00-47,2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75,5-81,5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122,25-123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134-141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241-250 GHz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6. Sávzaj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Mint a 3.12.6. pontban említésre került, a vevőantennán akkor is indukálódik (a vizsgált frekvenciasávtól függő) feszültség, ha a sávban nem működik adóállomás. Ennek oka az, hogy nem csak adóállomás kelt elektromágneses hullámokat: ilyen hullámok érkeznek a kozmoszból (galaktikus zajok), elektromágneses hullámokat keltenek a földi elektromos kisülések (villámlás), valamint a villamos fogyasztók (szikrázó forgó gépek, gépjárművek gyújtása, stb.). Ez a sávzaj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z antennán keletkező zajteljesítmény a 3.12.6. pontban ismertetett képlet szerint,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 xml:space="preserve">ZA  </w:t>
      </w:r>
      <w:r>
        <w:rPr>
          <w:sz w:val="20"/>
        </w:rPr>
        <w:t>= 4 k T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B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módon határozható meg, ahol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ab/>
        <w:tab/>
        <w:t>P</w:t>
      </w:r>
      <w:r>
        <w:rPr>
          <w:sz w:val="20"/>
          <w:vertAlign w:val="subscript"/>
        </w:rPr>
        <w:t xml:space="preserve">ZA  </w:t>
      </w:r>
      <w:r>
        <w:rPr>
          <w:sz w:val="20"/>
        </w:rPr>
        <w:tab/>
        <w:t>az antennából kivehető zajteljesítmény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>k</w:t>
        <w:tab/>
        <w:t>a Boltzmann-állandó</w:t>
      </w:r>
    </w:p>
    <w:p>
      <w:pPr>
        <w:pStyle w:val="TextBodyIndent"/>
        <w:ind w:hanging="0"/>
        <w:rPr/>
      </w:pPr>
      <w:r>
        <w:rPr>
          <w:sz w:val="20"/>
        </w:rPr>
        <w:tab/>
        <w:tab/>
        <w:t>T</w:t>
      </w:r>
      <w:r>
        <w:rPr>
          <w:sz w:val="20"/>
          <w:vertAlign w:val="subscript"/>
        </w:rPr>
        <w:t>A</w:t>
      </w:r>
      <w:r>
        <w:rPr>
          <w:sz w:val="20"/>
        </w:rPr>
        <w:tab/>
        <w:t>az antenna (ekvivalens) zajhőmérséklete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>B</w:t>
        <w:tab/>
        <w:t>a zajsávszélesség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azaz az antennában kivehető zajteljesítményt mint termikus zajt tekintjük, és az antenna T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ekvivalens zajhőmérsékletével jellemezzük.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7. Szakaszcsillapítás, jel/zaj viszony, legkisebb adóteljesítmény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zakaszcsillapítás</w:t>
      </w:r>
    </w:p>
    <w:p>
      <w:pPr>
        <w:pStyle w:val="Normal"/>
        <w:spacing w:lineRule="atLeast" w:line="240"/>
        <w:ind w:firstLine="708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rádiócsatorna</w:t>
      </w:r>
      <w:r>
        <w:rPr>
          <w:rFonts w:cs="Arial" w:ascii="Arial" w:hAnsi="Arial"/>
        </w:rPr>
        <w:t xml:space="preserve"> az a közeg, amely a rádió adóantenna és vevőantenna között terjedő rádióhullámok fontosabb tulajdonságait meghatározza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zakaszcsillapítás</w:t>
      </w:r>
      <w:r>
        <w:rPr>
          <w:rFonts w:cs="Arial" w:ascii="Arial" w:hAnsi="Arial"/>
        </w:rPr>
        <w:t>, a rádiócsatorna csillapítása, definíciója a következő:</w:t>
      </w:r>
    </w:p>
    <w:p>
      <w:pPr>
        <w:pStyle w:val="Kepletx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32pt" filled="f" o:ole="">
            <v:imagedata r:id="rId7" o:title=""/>
          </v:shape>
          <o:OLEObject Type="Embed" ProgID="" ShapeID="ole_rId6" DrawAspect="Content" ObjectID="_347616080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ol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5pt" filled="f" o:ole="">
            <v:imagedata r:id="rId9" o:title=""/>
          </v:shape>
          <o:OLEObject Type="Embed" ProgID="" ShapeID="ole_rId8" DrawAspect="Content" ObjectID="_965499225" r:id="rId8"/>
        </w:object>
      </w:r>
      <w:r>
        <w:rPr>
          <w:rFonts w:cs="Arial" w:ascii="Arial" w:hAnsi="Arial"/>
        </w:rPr>
        <w:tab/>
        <w:t>az adóantennába betáplált teljesítmén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5pt" filled="f" o:ole="">
            <v:imagedata r:id="rId11" o:title=""/>
          </v:shape>
          <o:OLEObject Type="Embed" ProgID="" ShapeID="ole_rId10" DrawAspect="Content" ObjectID="_1160427113" r:id="rId10"/>
        </w:object>
      </w:r>
      <w:r>
        <w:rPr>
          <w:rFonts w:cs="Arial" w:ascii="Arial" w:hAnsi="Arial"/>
        </w:rPr>
        <w:tab/>
        <w:t>a vevőantennából kivehető maximális hatásos teljesítmén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így a vevőantennából kivehető teljesítmény dBW-ban felírva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10 lg P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>= 10 lg P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vertAlign w:val="subscript"/>
        </w:rPr>
        <w:t>sz</w:t>
      </w:r>
    </w:p>
    <w:p>
      <w:pPr>
        <w:pStyle w:val="Normal"/>
        <w:spacing w:lineRule="atLeast" w:line="24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ing1"/>
        <w:rPr/>
      </w:pPr>
      <w:r>
        <w:rPr/>
        <w:t>Jel/zaj viszony</w:t>
      </w:r>
    </w:p>
    <w:p>
      <w:pPr>
        <w:pStyle w:val="Normal"/>
        <w:spacing w:lineRule="atLeast" w:line="240"/>
        <w:ind w:firstLine="708"/>
        <w:rPr/>
      </w:pPr>
      <w:r>
        <w:rPr>
          <w:rFonts w:cs="Arial" w:ascii="Arial" w:hAnsi="Arial"/>
        </w:rPr>
        <w:t>Az összeköttetés jel-zaj (S/N, S = signal, N = noise) viszonya a vevőantennából kivehető hatásos teljesítmény (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>), és a vevő bemenetére számított zajteljesítmény (P</w:t>
      </w:r>
      <w:r>
        <w:rPr>
          <w:rFonts w:cs="Arial" w:ascii="Arial" w:hAnsi="Arial"/>
          <w:vertAlign w:val="subscript"/>
        </w:rPr>
        <w:t>Zbe</w:t>
      </w:r>
      <w:r>
        <w:rPr>
          <w:rFonts w:cs="Arial" w:ascii="Arial" w:hAnsi="Arial"/>
        </w:rPr>
        <w:t>) viszonya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be</m:t>
                  </m:r>
                </m:sub>
              </m:sSub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d>
        </m:oMath>
      </m:oMathPara>
    </w:p>
    <w:p>
      <w:pPr>
        <w:pStyle w:val="TextBodyIndent"/>
        <w:ind w:hanging="0"/>
        <w:jc w:val="left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Legkisebb adóteljesítmény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z adott jel/zaj viszony mellett üzembiztos rádióösszeköttetés létesítéséhez szükséges legkisebb adóteljesítményt a következő paraméterek határozzák meg: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vevő bemenetére a megfelelő vételhez biztosítandó legkisebb jelszint,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rádiócsatorna szakaszcsillapítása (amely magába foglalja az adó- és vevőantenna sugárzási tulajdonságait, nyereségét is)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tápvonalak csillapítása,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csatorna zaja a vételi sávban (sávzaj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</w:r>
    </w:p>
    <w:sectPr>
      <w:footerReference w:type="default" r:id="rId1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Kepletx">
    <w:name w:val="Keplet x"/>
    <w:basedOn w:val="Normal"/>
    <w:qFormat/>
    <w:pPr>
      <w:tabs>
        <w:tab w:val="clear" w:pos="708"/>
        <w:tab w:val="left" w:pos="567" w:leader="none"/>
        <w:tab w:val="left" w:pos="7371" w:leader="none"/>
      </w:tabs>
      <w:spacing w:before="200" w:after="200"/>
      <w:jc w:val="both"/>
    </w:pPr>
    <w:rPr>
      <w:rFonts w:ascii="HTimes;Times New Roman" w:hAnsi="HTimes;Times New Roman" w:cs="HTimes;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.jpg" TargetMode="External"/><Relationship Id="rId3" Type="http://schemas.openxmlformats.org/officeDocument/2006/relationships/image" Target="file:///tmp/in/2.jpg" TargetMode="External"/><Relationship Id="rId4" Type="http://schemas.openxmlformats.org/officeDocument/2006/relationships/image" Target="file:///tmp/in/3.jpg" TargetMode="External"/><Relationship Id="rId5" Type="http://schemas.openxmlformats.org/officeDocument/2006/relationships/image" Target="file:///tmp/in/4.jpg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27:00Z</dcterms:created>
  <dc:creator>DTJ</dc:creator>
  <dc:description/>
  <cp:keywords/>
  <dc:language>en-US</dc:language>
  <cp:lastModifiedBy>Dr.Tolnai János</cp:lastModifiedBy>
  <dcterms:modified xsi:type="dcterms:W3CDTF">2009-05-22T09:30:00Z</dcterms:modified>
  <cp:revision>24</cp:revision>
  <dc:subject/>
  <dc:title>3</dc:title>
</cp:coreProperties>
</file>